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580"/>
        <w:gridCol w:w="162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.12.2007</w:t>
            </w:r>
          </w:p>
        </w:tc>
        <w:tc>
          <w:tcPr>
            <w:tcW w:w="558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796" w:leader="none"/>
        </w:tabs>
        <w:ind w:right="5409" w:hanging="0"/>
        <w:rPr>
          <w:sz w:val="28"/>
          <w:szCs w:val="28"/>
        </w:rPr>
      </w:pPr>
      <w:r>
        <w:rPr>
          <w:sz w:val="28"/>
          <w:szCs w:val="28"/>
        </w:rPr>
        <w:t xml:space="preserve">О    проведении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 расширенной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796" w:leader="none"/>
        </w:tabs>
        <w:ind w:right="5409" w:hanging="0"/>
        <w:rPr/>
      </w:pPr>
      <w:r>
        <w:rPr>
          <w:sz w:val="28"/>
          <w:szCs w:val="28"/>
        </w:rPr>
        <w:t xml:space="preserve">коллегии  Департамента  Смоленской   области      по     здравоохранению </w:t>
      </w:r>
    </w:p>
    <w:p>
      <w:pPr>
        <w:pStyle w:val="Normal"/>
        <w:tabs>
          <w:tab w:val="clear" w:pos="708"/>
          <w:tab w:val="left" w:pos="45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воевременного решения актуальных вопросов деятельности здравоохранения Смоленской област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овести 20 декабря 2007 года в 11-00 в г. Смоленске в здании №2 Администрации Смоленской области (ул. Октябрьской революции, д.14-а)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расширенную коллегию Департамента Смоленской области по здравоохран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рограмму колле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Управления здравоохранения Администрации г.Смоленска, руководителям областных государственных и муниципальных учреждений здравоохранения, медицинских образовательных учреждений Смоленской области, членам коллегии, главным внештатным специалистам-экспертам Департамента Смоленской области по здравоохранению принять участие в заседании колле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тветственность за организацию и проведение коллегии возложить на    секретаря коллегии Войтову Е. 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 Департамента </w:t>
        <w:tab/>
        <w:tab/>
        <w:tab/>
        <w:tab/>
        <w:tab/>
        <w:tab/>
        <w:t xml:space="preserve">           Н.В.Ширяев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иказу Департамента Смоленско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бласти по здравоохранени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center"/>
        <w:rPr/>
      </w:pPr>
      <w:r>
        <w:rPr/>
        <w:t xml:space="preserve">                                                  </w:t>
      </w:r>
      <w:r>
        <w:rPr/>
        <w:t>от 18.12.2007      №  79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</w:rPr>
        <w:t>Программа коллегии</w:t>
      </w:r>
      <w:r>
        <w:rPr>
          <w:b/>
          <w:caps/>
          <w:szCs w:val="28"/>
          <w:lang w:val="en-US"/>
        </w:rPr>
        <w:t xml:space="preserve"> </w:t>
      </w:r>
      <w:r>
        <w:rPr>
          <w:b/>
          <w:caps/>
          <w:szCs w:val="28"/>
        </w:rPr>
        <w:t xml:space="preserve">  № </w:t>
      </w:r>
      <w:r>
        <w:rPr>
          <w:b/>
          <w:caps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tbl>
      <w:tblPr>
        <w:tblW w:w="9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32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1.0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я участник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1.4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риоритетного национального проекта в сфере здравоохранения на территории Смоленской области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.В.Ширяева – и.о.начальника Департамента Смоленской области по здравоохранению.</w:t>
            </w:r>
          </w:p>
        </w:tc>
      </w:tr>
      <w:tr>
        <w:trPr>
          <w:trHeight w:val="2372" w:hRule="atLeast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1.40 – 12.0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жиме работы лечебно-профилактических учреждений области в выходные и праздничные дни с 30.12.2007г. по 08.01.2008г.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енков Л.И. – начальник отдела мобилизационного резерва и технического надзора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артамента Смоленской области по здравоохранению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реализации программы дополнительного лекарственного обеспечения на территории Смоленской области в 2007 году и основные направления деятельности на 2008 год.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а Е.В. – начальник отдела материально-ресурсного и лекарственного обеспече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Департамента Смоленской области по здравоохранению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3.0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ind w:left="-11" w:firstLine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проведении Всероссийской диспансеризации находящихся в стационарных учреждениях здравоохранения и образования детей-сирот и детей, оставшихся без попечения родителей в Смоленской области</w:t>
            </w:r>
          </w:p>
          <w:p>
            <w:pPr>
              <w:pStyle w:val="Normal"/>
              <w:ind w:left="-11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 Е.Г. – главный специалист отдела организации  и развития  медицинской помощи населению Департамента Смоленской области по здравоохранению.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3.3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жд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ие решений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51:00Z</dcterms:created>
  <dc:creator>Роман 'tikitavy' Вильченко</dc:creator>
  <dc:description/>
  <cp:keywords/>
  <dc:language>en-US</dc:language>
  <cp:lastModifiedBy>Роман 'tikitavy' Вильченко</cp:lastModifiedBy>
  <cp:lastPrinted>2007-12-17T18:35:00Z</cp:lastPrinted>
  <dcterms:modified xsi:type="dcterms:W3CDTF">2008-01-17T11:42:00Z</dcterms:modified>
  <cp:revision>24</cp:revision>
  <dc:subject/>
  <dc:title> </dc:title>
</cp:coreProperties>
</file>