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57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разработке Территориаль-ной программы государствен-ных гарантий оказания гражданам Российской Федерации бесплатной медицинской помощи            на 2008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 Основами законодательства Российской Федерации об охране здоровья граждан от 22 июля 1993 года № 5487-1, Федеральными законами от 17.07.1999 года № 178-ФЗ и от 22.08.2004 года № 122-ФЗ, постановлением Правительства Российской Федерации от</w:t>
      </w:r>
      <w:r>
        <w:rPr>
          <w:sz w:val="28"/>
          <w:szCs w:val="28"/>
          <w:lang w:val="en-US" w:eastAsia="en-US"/>
        </w:rPr>
        <w:t xml:space="preserve"> 30.12.2006 № 885</w:t>
      </w:r>
      <w:r>
        <w:rPr>
          <w:sz w:val="28"/>
          <w:szCs w:val="28"/>
        </w:rPr>
        <w:t xml:space="preserve"> в</w:t>
      </w:r>
      <w:r>
        <w:rPr>
          <w:sz w:val="28"/>
        </w:rPr>
        <w:t xml:space="preserve"> целях создания единого механизма реализации конституционных прав граждан на получение бесплатной медицинской помощи и обеспечения сбалансированности обязательств Смоленской области по предоставлению населению бесплатной медицинской помощи и выделяемых для этого финансовых средст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Создать рабочую группу по подготовке Территориальной программы государственных гарантий оказания гражданам Российской Федерации бесплатной медицинской помощи на 2008 год.</w:t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(приложение № 1).</w:t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задачи, решаемые в рамках Территориальной программы государственных гарантий оказания гражданам российской федерации бесплатной медицинской помощи на 2008 год (приложение 2).</w:t>
      </w:r>
    </w:p>
    <w:p>
      <w:pPr>
        <w:pStyle w:val="Style15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утвердить график приема муниципальных заказов на оказание бесплатной медицинской помощи.</w:t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Членам рабочей группы с 10.05.2007 г. приступить к работе по формированию и утверждению муниципальных заказов на предоставление гражданам Российской Федерации бесплатной медицинской помощи на 2008 год.</w:t>
      </w:r>
    </w:p>
    <w:p>
      <w:pPr>
        <w:pStyle w:val="Style15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ить работу по разработке Территориальной программы государственных гарантий оказания гражданам Российской Федерации бесплатной медицинской помощи к 20.06.2007 года.</w:t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тветственность за исполнение настоящего приказа возложить на заместителя начальника Департамента Смоленской области по здравоохранению Н.В. Ширяеву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 xml:space="preserve">  </w:t>
        <w:tab/>
        <w:t>А.С. Доронин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 Департамента Смоленской              области по здравоохранению                                 от 07.05.2007 № 231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 рабочей групп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Территориальной программы государственных гарантий оказания гражданам Российской Федерации бесплатной медицинской помощи на 2008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яев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Департамента Смоленской области по здравоохранению, председатель рабочей групп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икторо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Департамента Смоленской области по здравоохранению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ОГУЗ «Смоленский центр крови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и и развития медицинской помощи населению Департамента Смоленской области по здравоохранению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юшкин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tabs>
                <w:tab w:val="clear" w:pos="708"/>
                <w:tab w:val="left" w:pos="3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Департамента финансов, бюджета и государственного заказа Смоленской области (по согласованию)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tabs>
                <w:tab w:val="clear" w:pos="708"/>
                <w:tab w:val="left" w:pos="3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овская </w:t>
            </w:r>
          </w:p>
          <w:p>
            <w:pPr>
              <w:pStyle w:val="Style15"/>
              <w:tabs>
                <w:tab w:val="clear" w:pos="708"/>
                <w:tab w:val="left" w:pos="3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  <w:tab/>
              <w:t xml:space="preserve">-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tabs>
                <w:tab w:val="clear" w:pos="708"/>
                <w:tab w:val="left" w:pos="3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и ОМС (по согласованию)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кин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ОГУЗ «Смоленской областной клинической стоматологической поликлиники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ова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организации и развития медицинской помощи населению Департамента Смоленской области по здравоохранению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ец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тратегического планирования и экономики Департамента Смоленской области по здравоохранению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татистики ОГУЗ СОМИАЦ (по согласовани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лев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Павлович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нештатный специалист-эксперт Департамента Смоленской области по здравоохранению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айфанович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главный специалист Управления здравоохранения Администрации г. Смоленска (по согласованию)</w:t>
            </w:r>
          </w:p>
        </w:tc>
      </w:tr>
      <w:tr>
        <w:trPr>
          <w:trHeight w:val="108" w:hRule="atLeast"/>
        </w:trPr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24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Валерьевна</w:t>
            </w:r>
          </w:p>
        </w:tc>
        <w:tc>
          <w:tcPr>
            <w:tcW w:w="6120" w:type="dxa"/>
            <w:vMerge w:val="restart"/>
            <w:tcBorders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- главный специалист отдела организации и                                 развития медицинской помощи населению                                                          Департамента Смоленской области по                                                    здравоохранению                         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Style15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Смоленской области по здравоохранению</w:t>
      </w:r>
    </w:p>
    <w:p>
      <w:pPr>
        <w:pStyle w:val="Style15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07 № 231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блем, решаемых в рамках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программы государственных гарантий оказания гражданам Российской Федерации бесплатной медицинской помощи на 2008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/>
          <w:color w:val="000000"/>
          <w:szCs w:val="19"/>
        </w:rPr>
      </w:pPr>
      <w:r>
        <w:rPr>
          <w:b w:val="false"/>
          <w:bCs/>
        </w:rPr>
        <w:t>Определение перечня заболеваний и видов медицинской помощи, предоставляемой гражданам Российской Федерации бесплатно в рамках Территориально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иды и объемы медицинской помощи, предоставляемые в рамках Территориальной программы обязательного медицинского 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иды и объемы медицинской помощи, предоставляемые за счет средств бюджетов всех уровн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color w:val="000000"/>
          <w:szCs w:val="19"/>
        </w:rPr>
      </w:pPr>
      <w:r>
        <w:rPr/>
        <w:t>Перечень лечебно-профилактических учреждений, работающих в системе обязательного медицинского страхования и в системе финансирования из средств област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пределение нормативов объемов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пределение нормативов финансовых затрат на единицу объема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Подушевые нормативы финансирования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Гарантии лекарственного обеспечения граждан в рамках предоставления им бесплатн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>Определение условий и порядка оказания медицинской помощи в учреждениях здравоохранения Смоленской области медицинского обследования граждан при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>Определение условий и порядка оказания медицинской помощи в учреждениях здравоохранения Смоленской области в случаях, требующих медицинского наблюдения и изоляции по эпидемиологическим показан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>Определение объемов и видов высокотехнологичной медицинской помощи, оказываемой в медицинских организациях субъекта.</w:t>
      </w:r>
    </w:p>
    <w:p>
      <w:pPr>
        <w:pStyle w:val="Style15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 w:before="18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3">
    <w:name w:val="Основной текст 3"/>
    <w:basedOn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46:00Z</dcterms:created>
  <dc:creator>Роман 'tikitavy' Вильченко</dc:creator>
  <dc:description/>
  <cp:keywords/>
  <dc:language>en-US</dc:language>
  <cp:lastModifiedBy>Власова Марина Александровна</cp:lastModifiedBy>
  <cp:lastPrinted>2007-05-07T17:12:00Z</cp:lastPrinted>
  <dcterms:modified xsi:type="dcterms:W3CDTF">2007-05-07T14:46:00Z</dcterms:modified>
  <cp:revision>7</cp:revision>
  <dc:subject/>
  <dc:title> </dc:title>
</cp:coreProperties>
</file>