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.05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4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796" w:leader="none"/>
        </w:tabs>
        <w:ind w:right="5409" w:hanging="0"/>
        <w:rPr/>
      </w:pPr>
      <w:r>
        <w:rPr>
          <w:sz w:val="28"/>
          <w:szCs w:val="28"/>
        </w:rPr>
        <w:t xml:space="preserve">О    проверке  эффективности использования медицинского оборудования </w:t>
      </w:r>
    </w:p>
    <w:p>
      <w:pPr>
        <w:pStyle w:val="Normal"/>
        <w:tabs>
          <w:tab w:val="clear" w:pos="708"/>
          <w:tab w:val="left" w:pos="4796" w:leader="none"/>
        </w:tabs>
        <w:ind w:right="54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реализации приоритетного национального проекта в сфере здравоохранения</w:t>
      </w:r>
      <w:r>
        <w:rPr>
          <w:sz w:val="28"/>
        </w:rPr>
        <w:t xml:space="preserve"> на территории Смоленской области в 2007 году и повышения эффективности использования поступившего медицинского оборудования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Сформировать комиссии по проверке </w:t>
      </w:r>
      <w:r>
        <w:rPr>
          <w:sz w:val="28"/>
        </w:rPr>
        <w:t>эффективности использования поступившего медицинского оборудовани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Комисс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   выполнение    проверочных    мероприятий   в соответствии с графиком работы комиссии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о результатам проверки составить Акты об </w:t>
      </w:r>
      <w:r>
        <w:rPr>
          <w:sz w:val="28"/>
        </w:rPr>
        <w:t>эффективности использования поступившего медицинского оборудования</w:t>
      </w:r>
      <w:r>
        <w:rPr>
          <w:sz w:val="28"/>
          <w:szCs w:val="28"/>
        </w:rPr>
        <w:t xml:space="preserve">  в трёх экземплярах и на магнитном носителе (дискета) с определением фактов неэффективного использования поступившего медицинского оборудования и их причин, ознакомить с данным Актом главного врача ЛПУ - получателя материальных ценностей и предоставить Акт и магнитный носитель (дискету) и.о. начальника управления правового, кадрового, материально-ресурсного, лекарственного обеспечения и мобилизационного резерва Департамента Смоленской области по здравоохранению Варавкиной И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ным врачам ЛПУ - получателям материальных ценност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выполнение    проверочных    мероприятий   в соответствии с графиком работы комисс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устранение выявленных фактов неэффективного использования поступившего медицинского оборудования  срок – незамедл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</w:t>
      </w:r>
      <w:r>
        <w:rPr/>
        <w:t xml:space="preserve"> </w:t>
      </w:r>
      <w:r>
        <w:rPr>
          <w:sz w:val="28"/>
          <w:szCs w:val="28"/>
        </w:rPr>
        <w:t>и.о. начальника управления правового, кадрового, материально-ресурсного, лекарственного обеспечения и мобилизационного резерва Департамента Смоленской области по здравоохранению Варавкину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Начальник Департамента    </w:t>
        <w:tab/>
      </w:r>
      <w:r>
        <w:rPr>
          <w:sz w:val="28"/>
        </w:rPr>
        <w:t xml:space="preserve">                                                                      </w:t>
      </w:r>
      <w:r>
        <w:rPr>
          <w:b/>
          <w:sz w:val="28"/>
        </w:rPr>
        <w:t>А.С. Доронин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от 14.05.2007 г. №  240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комиссий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о проверке </w:t>
      </w:r>
      <w:r>
        <w:rPr>
          <w:b/>
          <w:sz w:val="28"/>
        </w:rPr>
        <w:t xml:space="preserve">эффективности использования поступившего медицинского оборудования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sz w:val="28"/>
          <w:szCs w:val="28"/>
        </w:rPr>
        <w:t xml:space="preserve"> амбулаторно-поликлинических и стационарно-поликлинических учреждениях г. Смоленс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Комиссия № 1 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коряков А.М. – ведущий специалист отдела материально-технического и лекарственного обеспечения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таев В.Е.- главный Федеральный инспектор  Федеральной инспекции труда по Смол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осев Ю.И.- начальник производственного отдела ОГУП «Медтехника – Смоленс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пециалист Территориального управления Роспотребнадзора по Смоленской област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 Комиссия №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упаленко О.А. – инженер – строитель 2 категории отдела мобилизационного резерва и технического надзора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ерезин А.П. - главный Федеральный инспектор  Федеральной инспекции труда по Смол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бережный Г.Р.- главный инженер ОГУП «Медтехника – Смоленс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пециалист Территориального управления Роспотребнадзора по Смоленской области (по согласованию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иссия №3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оманенков Л.И. - начальник отдела мобилизационного резерва и технического надзора Департамента Смоленской области по здравоо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аперин Н.Н. – инженер по подготовке производства ОГУП «Медтехника – Смолен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ухаренков А.С.- Главный Федеральный инспектор  Федеральной инспекции труда по Смоленской област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 Территориального управления Роспотребнадзора по Смоленской области (по согласованию);</w:t>
      </w:r>
    </w:p>
    <w:p>
      <w:pPr>
        <w:pStyle w:val="Normal"/>
        <w:shd w:fill="FFFFFF" w:val="clear"/>
        <w:spacing w:lineRule="exact" w:line="317"/>
        <w:ind w:left="6358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317"/>
        <w:ind w:left="63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Департамента Смоленской области по    здравоохранению</w:t>
      </w:r>
    </w:p>
    <w:p>
      <w:pPr>
        <w:pStyle w:val="Normal"/>
        <w:shd w:fill="FFFFFF" w:val="clear"/>
        <w:spacing w:lineRule="exact" w:line="317"/>
        <w:ind w:left="635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4.05.2007г. № 240</w:t>
      </w:r>
    </w:p>
    <w:p>
      <w:pPr>
        <w:pStyle w:val="Style15"/>
        <w:ind w:left="0" w:right="107" w:hanging="0"/>
        <w:jc w:val="center"/>
        <w:rPr/>
      </w:pPr>
      <w:r>
        <w:rPr/>
        <w:t xml:space="preserve">График работы комиссий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548"/>
        <w:gridCol w:w="1771"/>
        <w:gridCol w:w="1933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>Комисс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Глинк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Ельн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 «Гагар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МУ «Сафон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МУ «Ярце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6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У «Смоле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Красн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Ершич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«Шумяч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Холм-Жирк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Дорогобуж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  <w:szCs w:val="28"/>
              </w:rPr>
              <w:t>17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Рудня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Демид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Велиж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Темк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Вязем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Кардым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Угра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18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Рославль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Екимовичская районная больница №1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МУ «Духовщинская центральная районная больница»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/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МУ «Озерненская районная больница №1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/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Сыче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/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«Новодуг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/>
            </w:pPr>
            <w:r>
              <w:rPr>
                <w:sz w:val="28"/>
              </w:rPr>
              <w:t>22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,№2,№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rPr/>
            </w:pPr>
            <w:r>
              <w:rPr>
                <w:sz w:val="28"/>
              </w:rPr>
              <w:t>23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МУ «Починков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sz w:val="22"/>
                <w:szCs w:val="22"/>
              </w:rPr>
              <w:t>МУЗ «Стодолищенск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Хиславич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sz w:val="28"/>
              </w:rPr>
            </w:pPr>
            <w:r>
              <w:rPr>
                <w:color w:val="000000"/>
                <w:sz w:val="22"/>
                <w:szCs w:val="22"/>
              </w:rPr>
              <w:t>МУЗ «Монастырщинская центральная районная больниц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/>
            </w:pPr>
            <w:r>
              <w:rPr>
                <w:sz w:val="28"/>
              </w:rPr>
              <w:t>24.05.200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24.05.2007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ind w:left="-567" w:right="-908" w:firstLine="851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36:00Z</dcterms:created>
  <dc:creator>Роман 'tikitavy' Вильченко</dc:creator>
  <dc:description/>
  <cp:keywords/>
  <dc:language>en-US</dc:language>
  <cp:lastModifiedBy>Накоряков</cp:lastModifiedBy>
  <cp:lastPrinted>2007-05-14T18:15:00Z</cp:lastPrinted>
  <dcterms:modified xsi:type="dcterms:W3CDTF">2007-05-15T06:36:00Z</dcterms:modified>
  <cp:revision>2</cp:revision>
  <dc:subject/>
  <dc:title> </dc:title>
</cp:coreProperties>
</file>