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5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rPr/>
      </w:pPr>
      <w:r>
        <w:rPr>
          <w:sz w:val="28"/>
          <w:szCs w:val="28"/>
        </w:rPr>
        <w:t xml:space="preserve">О           проверке        соответствия помещений, предназначенных      к     размещению                       лечебно-диагностического оборудования </w:t>
      </w:r>
    </w:p>
    <w:p>
      <w:pPr>
        <w:pStyle w:val="Normal"/>
        <w:tabs>
          <w:tab w:val="clear" w:pos="708"/>
          <w:tab w:val="left" w:pos="4796" w:leader="none"/>
        </w:tabs>
        <w:ind w:right="5409" w:hanging="0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реализации приоритетного национального проекта в сфере здравоохранения</w:t>
      </w:r>
      <w:r>
        <w:rPr>
          <w:sz w:val="28"/>
        </w:rPr>
        <w:t xml:space="preserve"> «Здоровье» на территории Смоленской области в 2007 году и в </w:t>
      </w:r>
      <w:r>
        <w:rPr>
          <w:sz w:val="28"/>
          <w:szCs w:val="28"/>
        </w:rPr>
        <w:t>соответствии с заявками на медицинское оборудование от 24.10.2006 № 5178 и            от 13.11.2006 № 557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 состав комиссии по проверке соответствия помещений МЛПУ – получателей материальных ценностей к установке диагностического оборудования  в соответствии с требованиями СанПиН и СНиП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2.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беспечить    выполнение    проверочных    мероприятий   в соответствии с графиком работы комисси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 результатам проверки готовности помещений к установке диагностического оборудования составить Акты о степени готовности помещений и проведении необходимых мероприятий в соответствии с требованиями СанПиН и СНиП  в пяти экземплярах (приложение №3) и на магнитном носителе (дис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Ознакомить с проверочными Актами Гла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ным врачам ЛПУ - получателям материальных цен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еспечить выполнение    проверочных    мероприятий   в соответствии с графиком работы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Согласовать Акты о степени готовности помещений к установке диагностическ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Обеспечить устранение выявленных отклонений от СанПиН и СНиП – срок – незамедл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Еженедельно до 18-00 в четверг докладывать куратору приоритетного национального проекта - заместителю начальника Департамента Смоленской области по здравоохранению Ширяевой Н.В. о ходе выполнения предписаний Территориального управления Роспотребнадзора, Федеральной инспекции труда по Смоленской области, предложений ОГУП «Медтехника – Смоленск» и требований поставщиков лечебно-диагностического оборудования в соответствии с проверочными Актами по тел.(4812)386537 и по электронной поч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Начальник Департамента    </w:t>
        <w:tab/>
      </w:r>
      <w:r>
        <w:rPr>
          <w:sz w:val="28"/>
        </w:rPr>
        <w:t xml:space="preserve">                                                                       А.С. Доронин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/>
        <w:ind w:left="6358" w:hanging="0"/>
        <w:rPr>
          <w:bCs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4.05.2007</w:t>
      </w:r>
      <w:r>
        <w:rPr>
          <w:color w:val="000000"/>
          <w:sz w:val="28"/>
          <w:szCs w:val="28"/>
        </w:rPr>
        <w:t xml:space="preserve">  № 241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став комиссий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о проверке готовности помещений МЛПУ к установке диагностического оборудования</w:t>
      </w:r>
      <w:r>
        <w:rPr>
          <w:b/>
          <w:bCs/>
          <w:color w:val="000000"/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амбулаторно-поликлинических и стационарно-поликлинических учреждениях г. Смоленс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иссия №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коряков А.М. – ведущий специалист отдела материально-технического и лекарственного обеспечения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таев В.Е.- главный государственный инспектор труда (по охране труда) государственной инспекции труда в Смол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осев Ю.И.- начальник производственного отдела ОГУП «Медтехника – Смолен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пециалист Территориального управления Роспотребнадзора по Смоленской област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 Комиссия №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упаленко О.А. – инженер – строитель 2 категории отдела мобилизационного резерва и технического надзора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ерезин А.П. - главный Федеральный инспектор  Федеральной инспекции труда по Смол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бережный Г.Р.- главный инженер ОГУП «Медтехника – Смолен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пециалист Территориального управления Роспотребнадзора по Смоленской области (по согласованию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иссия №3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оманенков Л.И. - начальник отдела мобилизационного резерва и технического надзора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аперин Н.Н. – инженер по подготовке производства ОГУП «Медтехника – Смолен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ухаренков А.С.- Главный Федеральный инспектор  Федеральной инспекции труда по Смол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пециалист Территориального управления Роспотребнадзора по Смоленской области (по согласованию);</w:t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</w:p>
    <w:p>
      <w:pPr>
        <w:pStyle w:val="Normal"/>
        <w:shd w:fill="FFFFFF" w:val="clear"/>
        <w:spacing w:lineRule="exact" w:line="317"/>
        <w:ind w:left="635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4.05.2007 №  241</w:t>
      </w:r>
    </w:p>
    <w:p>
      <w:pPr>
        <w:pStyle w:val="Style15"/>
        <w:ind w:left="0" w:right="107" w:hanging="0"/>
        <w:jc w:val="center"/>
        <w:rPr/>
      </w:pPr>
      <w:r>
        <w:rPr/>
        <w:t xml:space="preserve">График работы комиссий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548"/>
        <w:gridCol w:w="1771"/>
        <w:gridCol w:w="1933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>Коми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Глинк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Ельн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 «Гагар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МУ «Сафон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МУ «Ярце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У «Смоле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З «Красн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Ершич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«Шумяч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Холм-Жирк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Дорогобуж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Рудня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Демид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Велиж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Темк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Вязем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Кардым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Угра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Рославль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Екимовичская районная больница №1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МУ «Духовщинская центральная районная больница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>
                <w:sz w:val="28"/>
              </w:rPr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Озерненская районная больница №1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>
                <w:sz w:val="28"/>
              </w:rPr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Сыче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>
                <w:sz w:val="28"/>
              </w:rPr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Новодуг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>
                <w:sz w:val="28"/>
              </w:rPr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,№2,№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>
                <w:sz w:val="28"/>
              </w:rPr>
            </w:pPr>
            <w:r>
              <w:rPr>
                <w:sz w:val="28"/>
              </w:rPr>
              <w:t>23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МУ «Починк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>МУЗ «Стодолищенск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Хиславич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Монастырщинская центральная районная больниц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.05.2007г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3 </w:t>
      </w:r>
    </w:p>
    <w:p>
      <w:pPr>
        <w:pStyle w:val="Normal"/>
        <w:shd w:fill="FFFFFF" w:val="clear"/>
        <w:spacing w:lineRule="exact" w:line="317"/>
        <w:ind w:left="6358" w:hanging="0"/>
        <w:rPr>
          <w:sz w:val="28"/>
        </w:rPr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/>
        <w:ind w:left="6358" w:hanging="0"/>
        <w:rPr>
          <w:bCs/>
          <w:color w:val="000000"/>
          <w:sz w:val="30"/>
          <w:szCs w:val="30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14.05.2007  </w:t>
      </w:r>
      <w:r>
        <w:rPr>
          <w:color w:val="000000"/>
          <w:sz w:val="28"/>
          <w:szCs w:val="28"/>
        </w:rPr>
        <w:t>№ 241</w:t>
      </w:r>
    </w:p>
    <w:p>
      <w:pPr>
        <w:pStyle w:val="Normal"/>
        <w:shd w:fill="FFFFFF" w:val="clear"/>
        <w:spacing w:lineRule="exact" w:line="317"/>
        <w:ind w:left="635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товности помещения</w:t>
      </w:r>
    </w:p>
    <w:p>
      <w:pPr>
        <w:pStyle w:val="Normal"/>
        <w:shd w:fill="FFFFFF" w:val="clear"/>
        <w:tabs>
          <w:tab w:val="clear" w:pos="708"/>
          <w:tab w:val="left" w:pos="5698" w:leader="underscor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ля установки и ввода в эксплуатацию медицинского оборудования</w:t>
        <w:br/>
        <w:t>от «__________» 2007 г.</w:t>
      </w:r>
    </w:p>
    <w:p>
      <w:pPr>
        <w:pStyle w:val="Normal"/>
        <w:shd w:fill="FFFFFF" w:val="clear"/>
        <w:spacing w:lineRule="exact" w:line="418" w:before="427" w:after="0"/>
        <w:ind w:left="5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в составе:</w:t>
      </w:r>
    </w:p>
    <w:p>
      <w:pPr>
        <w:pStyle w:val="Normal"/>
        <w:shd w:fill="FFFFFF" w:val="clear"/>
        <w:spacing w:lineRule="exact" w:line="418"/>
        <w:ind w:left="14" w:firstLine="552"/>
        <w:jc w:val="both"/>
        <w:rPr/>
      </w:pPr>
      <w:r>
        <w:rPr>
          <w:color w:val="000000"/>
          <w:sz w:val="28"/>
          <w:szCs w:val="28"/>
        </w:rPr>
        <w:t>Председателя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ответственный исполнитель органа управления здравоохранением субъекта Российской Федерации) должность, фамилия, имя, отчество)</w:t>
      </w:r>
    </w:p>
    <w:p>
      <w:pPr>
        <w:pStyle w:val="Normal"/>
        <w:shd w:fill="FFFFFF" w:val="clear"/>
        <w:spacing w:lineRule="exact" w:line="418"/>
        <w:ind w:left="2698" w:hanging="21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комиссии: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______________________________________________________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______________________________________________________</w:t>
      </w:r>
    </w:p>
    <w:p>
      <w:pPr>
        <w:pStyle w:val="Normal"/>
        <w:shd w:fill="FFFFFF" w:val="clear"/>
        <w:spacing w:lineRule="exact" w:line="418"/>
        <w:ind w:left="2698" w:hanging="2155"/>
        <w:jc w:val="both"/>
        <w:rPr/>
      </w:pPr>
      <w:r>
        <w:rPr>
          <w:color w:val="000000"/>
          <w:sz w:val="28"/>
          <w:szCs w:val="28"/>
        </w:rPr>
        <w:t>4.______________________________</w:t>
      </w:r>
      <w:r>
        <w:rPr>
          <w:color w:val="000000"/>
          <w:sz w:val="28"/>
          <w:szCs w:val="28"/>
          <w:u w:val="single"/>
        </w:rPr>
        <w:t xml:space="preserve">(главный врач или его заместитель)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(ответственный за подготовку помещения) должность, фамилия, имя, отчеств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ставила настоящий акт о следующем: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лучатель_______________________(полностью наименование лечебного учреждения - Получателя  по  плану  распределения)  готов  принять  выделенное  ему оборудование __________________________________________ (указать    вид    оборудования:    рентгеновское,    лабораторное,    марку, модель,    др.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омещение _______________________</w:t>
      </w:r>
      <w:r>
        <w:rPr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 xml:space="preserve">(указать местонахождение помещения лечебного учреждения), </w:t>
      </w:r>
      <w:r>
        <w:rPr>
          <w:color w:val="000000"/>
          <w:sz w:val="28"/>
          <w:szCs w:val="28"/>
        </w:rPr>
        <w:t xml:space="preserve">в котором планируется установка данного оборудования готово для приема медицинского оборудования: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соответствует санитарным правилам и нормативам для данного вида оборудования (не полностью соответствует, не соответствует) требованиям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соответствует  СНиП (не полностью соответствует, не соответствует) требованиям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отвечает, (не полностью отвечает, не отвечает) требованиям (указать нужное), предъявляемым производителем Оборудования и Поставщиком к помещениям для установки и ввода в эксплуатацию Оборудования данного типа (указать вид оборудования):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/>
      </w:pPr>
      <w:r>
        <w:rPr>
          <w:color w:val="000000"/>
          <w:sz w:val="28"/>
          <w:szCs w:val="28"/>
        </w:rPr>
        <w:t>Имеются следующие несоответствия требованиям, предъявляемым к помещениям производителем Оборудования и Поставщиком, которые требуют устранения: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ь   обязуется  выполнить   мероприятия  по   окончательной   подготовке помещений в срок до ______________________ .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:____________________________                 (подпись) 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_______» Смоленской области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/>
      </w:pPr>
      <w:r>
        <w:rPr>
          <w:color w:val="000000"/>
          <w:sz w:val="28"/>
          <w:szCs w:val="28"/>
        </w:rPr>
        <w:t>____________________(подпись)</w:t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40" w:leader="underscore"/>
        </w:tabs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ind w:left="-567" w:right="-908" w:firstLine="851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35:00Z</dcterms:created>
  <dc:creator>Роман 'tikitavy' Вильченко</dc:creator>
  <dc:description/>
  <dc:language>en-US</dc:language>
  <cp:lastModifiedBy>zam_2</cp:lastModifiedBy>
  <cp:lastPrinted>2007-05-20T21:11:00Z</cp:lastPrinted>
  <dcterms:modified xsi:type="dcterms:W3CDTF">2007-05-20T17:11:00Z</dcterms:modified>
  <cp:revision>3</cp:revision>
  <dc:subject/>
  <dc:title> </dc:title>
</cp:coreProperties>
</file>