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.05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 внесении   изменений  в  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артамент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здравоохранению  от  14.03.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Внести в приложение к приказу  Департамента Смоленской области по здравоохранению от 14.03.2007 №119 «Об аттестации медицинских работников учреждений здравоохранения Смоленской области»,  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 председателем подкомиссии по аттестации врачей педиатрического профиля Нестерова Евгения Гайфановича -  главного специалиста отдела организации и развития медицинской помощи населению Департамента Смоленской области по здравоохранению, главного специалиста- эксперта педиатра Департамента Смоленской области по здравоохранению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</w:rPr>
        <w:t xml:space="preserve">2. Включить в состав комиссии Макарову Викторию Николаевну – главного специалиста лечебного отдела управления здравоохранения Администрации г.Смоленска и утвердить секретарем подкомиссии по аттестации врачей педиатрического профиля.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 Вывести из состава подкомиссии  Марченкову Ольгу Николаев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Департамента</w:t>
        <w:tab/>
        <w:tab/>
        <w:tab/>
        <w:tab/>
        <w:tab/>
        <w:tab/>
        <w:tab/>
        <w:t xml:space="preserve">          А.С. Дорон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20:00Z</dcterms:created>
  <dc:creator>777</dc:creator>
  <dc:description/>
  <cp:keywords/>
  <dc:language>en-US</dc:language>
  <cp:lastModifiedBy>Роман 'tikitavy' Вильченко</cp:lastModifiedBy>
  <cp:lastPrinted>2007-05-24T16:45:00Z</cp:lastPrinted>
  <dcterms:modified xsi:type="dcterms:W3CDTF">2007-10-25T17:06:00Z</dcterms:modified>
  <cp:revision>9</cp:revision>
  <dc:subject/>
  <dc:title> </dc:title>
</cp:coreProperties>
</file>