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.05.2007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  внесении   изменений  в  прик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артамента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здравоохранению  от  14.03.200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1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Внести в приложение к приказу  Департамента Смоленской области по здравоохранению от 14.03.2007 №118 «Об утверждении состава комиссии по аттестации специалистов со средним медицинским и фармацевтическим  образованием»,  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заместителем председателя  комиссии по аттестации средних медицинских и фармацевтических работников Ястребову Елену Александровну-  главного специалиста отдела кадров, аттестации, организационно-методического и правового обеспечения Департамента Смоленской области по здравоохранению, главного специалиста- эксперта по сестринскому делу Департамента Смоленской области по здравоохран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2. Включить в состав комиссии </w:t>
      </w:r>
      <w:r>
        <w:rPr/>
        <w:t>следующих лиц: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оваленко Мария Сергее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 главный специалист отдела кадров, аттестации, организационно-методического и правового обеспечения Департамента Смоленской области по здравоохранению, секретарь комиссии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ихалева Елена Николае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 начальник расчетно-аналитического отдела ОГУЗ «Смоленский областной медицинский информационно-аналитический центр», главный специалист-эксперт по медицинской статистике Департамента Смоленской области по здравоохранению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 Вывести из состава комиссии  Белову Татьяну Викторовну – начальника отдела медицинской статистики ОГУЗ «Смоленский областной медицинский информационно-аналитический цент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Департамента</w:t>
        <w:tab/>
        <w:tab/>
        <w:tab/>
        <w:tab/>
        <w:tab/>
        <w:tab/>
        <w:tab/>
        <w:t xml:space="preserve">          А.С. Доронин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8:08:00Z</dcterms:created>
  <dc:creator>777</dc:creator>
  <dc:description/>
  <cp:keywords/>
  <dc:language>en-US</dc:language>
  <cp:lastModifiedBy>Роман 'tikitavy' Вильченко</cp:lastModifiedBy>
  <cp:lastPrinted>2007-05-03T09:25:00Z</cp:lastPrinted>
  <dcterms:modified xsi:type="dcterms:W3CDTF">2007-10-25T17:07:00Z</dcterms:modified>
  <cp:revision>13</cp:revision>
  <dc:subject/>
  <dc:title> </dc:title>
</cp:coreProperties>
</file>