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.05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нформации по результатам</w:t>
      </w:r>
    </w:p>
    <w:p>
      <w:pPr>
        <w:pStyle w:val="Normal"/>
        <w:rPr>
          <w:sz w:val="28"/>
        </w:rPr>
      </w:pPr>
      <w:r>
        <w:rPr>
          <w:sz w:val="28"/>
        </w:rPr>
        <w:t>дополнительной           диспансеризации</w:t>
      </w:r>
    </w:p>
    <w:p>
      <w:pPr>
        <w:pStyle w:val="Normal"/>
        <w:rPr>
          <w:sz w:val="28"/>
        </w:rPr>
      </w:pPr>
      <w:r>
        <w:rPr>
          <w:sz w:val="28"/>
        </w:rPr>
        <w:t>работающих    граждан    по   месту    их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крепления             к       учреждению </w:t>
      </w:r>
    </w:p>
    <w:p>
      <w:pPr>
        <w:pStyle w:val="Normal"/>
        <w:rPr>
          <w:sz w:val="28"/>
        </w:rPr>
      </w:pPr>
      <w:r>
        <w:rPr>
          <w:sz w:val="28"/>
        </w:rPr>
        <w:t>здравоохранения в 2007 году</w:t>
      </w:r>
    </w:p>
    <w:p>
      <w:pPr>
        <w:pStyle w:val="ConsPlusNormal"/>
        <w:widowControl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здравоохранения и социального развития Российской Федерации от 17.01.2007 № 47 "О проведении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 и спорта  и в научно-исследовательских учреждениях", письмом Министерства здравоохранения и социального развития Российской Федерации от 02.04.2007               № 2477-ВС «О дополнительной диспансеризации»  и в целях организации информационного обме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 Руководителям муниципальных учреждений здравоохранения Смоленской области, участвующих в проведении дополнительной диспансеризации (далее - ДД) и углубленных медицинских осмотров граждан (далее - УМО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1. обеспечить заполнение учетной медицинской документации на каждого  работника, прошедшего дополнительную диспансеризацию или  углубленный медицинский осмотр, а именно: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«Медицинская карта  амбулаторного больного» (учетная форма № 025/у-04), с отметкой литерами «ДД» или «УМО»;</w:t>
      </w:r>
    </w:p>
    <w:p>
      <w:pPr>
        <w:pStyle w:val="Normal"/>
        <w:jc w:val="both"/>
        <w:rPr/>
      </w:pPr>
      <w:r>
        <w:rPr>
          <w:sz w:val="28"/>
        </w:rPr>
        <w:tab/>
        <w:t>- «Карта учета дополнительной диспансеризации работающего гражданина» (учетная форма № 131/у – ДД- 07), с отметкой литерами «ДД» или «УМО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«Талон амбулаторного пациента» (по форме, утвержденной приказом Департамента Смоленской области по здравоохранению № 62 от 06.02.2003). Указанные посещения учитывать в «Дневнике учета врачебных посещений» в установленном поряд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граждан повторно прошедших дополнительную диспансеризацию заполнять все вышеперечисленные учетные формы, на которых в правом верхнем углу необходимо сделать отметку «повторн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В случае проведения ДД и УМО в  медицинском учреждении не по месту жительства работника обеспечить  передачу дубликата заполненной «Карты учета дополнительной диспансеризации работающего гражданина» (учетная форма № 131/у–ДД-07) с результатами лабораторных, функциональных исследований и заключений врачей-специалистов (при необходимости и «Медицинской карты  амбулаторного больного») в учреждение здравоохранения по месту жительства (или обслуживания) работника  по окончанию  проведения ДД или УМО с оформлением акта приема-передачи указанных документов по форме, прилагаемой к настоящему приказу, а также передачу вышеуказанной информации в электронном виде, используя соответствующий режим выгрузки данных из программы «Учёт дополнительной диспансеризации».</w:t>
      </w:r>
    </w:p>
    <w:p>
      <w:pPr>
        <w:pStyle w:val="Normal"/>
        <w:jc w:val="both"/>
        <w:rPr/>
      </w:pPr>
      <w:r>
        <w:rPr>
          <w:sz w:val="28"/>
        </w:rPr>
        <w:tab/>
        <w:t>1.3. Контроль за своевременностью передачи «Карт учета дополнительной диспансеризации работающего гражданина» (учетная форма № 131/у–ДД-07) и электронной выгрузки данной информации возложить на  лицо, ответственное за организацию и проведение ДД и УМО в медицинском учрежд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Контроль  за исполнением настоящего приказа возложить на заместителя начальника Департамента Смоленской области по здравоохранению Н.В. Ширяев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Департамента                                                                              А.С. Дорон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к приказу Департамента Смоленской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области по здравоохране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  31.05.2007  № 27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ConsPlusNonformat"/>
        <w:rPr/>
      </w:pPr>
      <w:r>
        <w:rPr>
          <w:rFonts w:eastAsia="Courier New"/>
          <w:b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 ПЕРЕДАЧИ ФОРМ N 131/У-ДД -07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 здравоохран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 в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 здравоохран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ормы   N   131/у-ДД- 07   "Карта  учета  дополнительной  диспансериз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ающего  гражданина"  в  количестве  _________________  по       мест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епления  к  лечебно-профилактическому  учреждению  на  следующи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15"/>
        <w:gridCol w:w="2025"/>
        <w:gridCol w:w="2430"/>
      </w:tblGrid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граждани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рожде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врач    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расшифровка подписи, печа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ормы   N   131/у-ДД-07   "Карта  учета  дополнительной  диспансер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его гражданина" в количестве ________________ получи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врач  ( или  назначенное ответственн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кты передачи форм N 131/у-ДД-07 составляются отдельно для каждого учреждения здравоохранения - получ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ин подписанный обеими сторонами экземпляр акта остается в учреждении здравоохранения, передающего формы, другой, экземпляр акта передается учреждению здравоохранения - получателю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0:00Z</dcterms:created>
  <dc:creator>Чернышова Вероника Валерьевна</dc:creator>
  <dc:description/>
  <cp:keywords/>
  <dc:language>en-US</dc:language>
  <cp:lastModifiedBy>Власова Марина Александровна</cp:lastModifiedBy>
  <cp:lastPrinted>2007-05-31T10:31:00Z</cp:lastPrinted>
  <dcterms:modified xsi:type="dcterms:W3CDTF">2007-05-31T15:04:00Z</dcterms:modified>
  <cp:revision>9</cp:revision>
  <dc:subject/>
  <dc:title> </dc:title>
</cp:coreProperties>
</file>