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1.06.2007г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79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ассовом обследовании новоро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ных  детей   на   наследств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я в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риказом МЗ РФ от 30.12.1993 №316 «О дальнейшем развитии медико-генетической службы МЗ РФ», и приказом МЗ СР РФ                             от 22.03.2006 № 185 «О массовом обследовании новорожденных детей на наследственные заболевания» и в целях дальнейшего совершенствования всех звеньев медико-генетической помощи, неонатального скрининга наследственных болезней, для исключения ошибок, приводящих к позднему обнаружению заболевания, несвоевременному лечению, инвалидизации или гибели реб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Положение о проведении массового обследования новорожденных детей на наследственные заболевани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Руководителям областных государственных и муниципаль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й здравоохра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</w:t>
        <w:tab/>
        <w:t>Обеспечить контроль и организовать 100% проведение обследования новорожденных детей на наследственные заболевания в соответствии с утвержденным настоящим приказо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</w:t>
        <w:tab/>
        <w:t>Ежемесячно, до 5 числа месяца следующего за отчетным, начиная с  01.07.2007 года  предоставлять в медико-генетическую консультацию ОГУЗ «СОКБ» отчетность по числу родившихся и обследованных на наследственные заболевания по форме согласно приложению №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</w:t>
        <w:tab/>
        <w:t>Назначить ответственных лиц за осуществление мероприятий по массовому обследованию новорожденных детей на наследственные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Главному врачу ОГУЗ «Смоленская областная клиническая больница» Е.И. Каманину обеспе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  <w:tab/>
        <w:t>Информационную поддержку массового обследования новорожденных детей на наследственные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Координацию этапов проведения массового обследования новорожденных детей на наследственные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Своевременное  (в течение 10 дней с момента получения тест-бланка) лабораторное исследование образцов крови новорожденных детей на наследственные заболевания в условиях медико-генетической консуль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</w:t>
        <w:tab/>
        <w:t>Незамедлительный вызов детей при получении результатов с отклонением от нормы для проведения подтверждающей диагнос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При выявлении детей с заболеванием фенилкетонурией обеспечить их диспансерное наблюдение и лечение с применением безбелковых гидролизат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</w:t>
        <w:tab/>
      </w:r>
      <w:r>
        <w:rPr>
          <w:sz w:val="28"/>
          <w:szCs w:val="28"/>
        </w:rPr>
        <w:t>Главному врачу ОГУЗ «Смоленская областная детская клиническая больница» Ю.В. Рябухину, в случае  выявления высокого риска наследственных заболеваний, обеспечить своевременный амбулаторный прием новорожденных детей профильными специалистами (при необходимости – госпитализац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  <w:tab/>
        <w:t>Контроль за выполнением настоящего приказа возложить на заместителя начальника  Департамента Смоленской области по здравоохранению Н.В. Ширя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  <w:tab/>
        <w:tab/>
        <w:tab/>
        <w:tab/>
        <w:tab/>
        <w:t xml:space="preserve">             </w:t>
        <w:tab/>
        <w:t xml:space="preserve">          А.С. Доронин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к приказу Департамента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асти по здравоохране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_________  № _______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ассового обследования новорожденны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следственные заболе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ожение регулирует вопросы проведения массового обследования новорожденных детей на наследственные заболевания (врожденный гипотиреоз и фенилкетонурию, а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я 2007 года адреногенитальный синдром, муковисцидоз, галактоземию) – неонатальный скрининг – в целях их раннего выявления, своевременного лечения, профилактики инвалидности и развития тяжелых клинических последствий, а также снижения детской летальности от наследственных заболе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Для проведения неонатального скрининга производится забор образцов крови у новорожденных детей в областных государственных и муниципальных учреждениях здравоохранения, оказывающих медицинскую помощь беременным женщина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ериод родов и в послеродовой период</w:t>
      </w:r>
      <w:r>
        <w:rPr>
          <w:sz w:val="28"/>
          <w:szCs w:val="28"/>
        </w:rPr>
        <w:t>, в соответствии с прилагаемыми к настоящему Положению Рекомендациями по забору образцов крови при проведении массового обследования новорожденных детей на наследственные заболе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Забор крови должен обязательно регистрироваться в документации новорожденного ребенка (история развития новорожденного, паспорт новорожденного) с указанием даты, когда был проведен забор крови. Если кровь не взята по медицинским показаниям, это должно быть указано в документаци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В случае отсутствия в документации новорожденного ребенка (паспорт новорожденного) отметки о взятии образца крови, при его поступлении под наблюдение в детскую поликлинику по месту жительства или переводе по медицинским показаниям в стационарное  учреждение здравоохранения забор, образцов крови для проведения исследования без промедления осуществляется в соответствии с Рекомендациями по забору образцов крови при проведении массового обследования новорожденных детей на наследственные заболе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дети первого года жизни, обратившиеся к врачу-неврологу по поводу задержки психомоторного развития неясного генеза, должны быть повторно обследованы на наследственные заболевания в условиях медико-генетической консультации ОГУЗ «СОКБ», независимо от результатов обследования в родильных до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ри получении результатов фенилаланина (ФА), тиреотропного гормона (ТТГ), 17-альфа-ОН-прогестерона, иммунореактивного трипсина, или общей галактозы с отклонением от нормы сотрудники медико-генетической консультации ОГУЗ «СОКБ» без промедления сообщают участковому врачу-педиатру (районному врачу-педиатру). Вызов ребенка фиксируется в журнале с указанием даты, адреса, названия учреждения здравоохранения и фамилии лица, принявшего вы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частковым врачом-педиатром ребенок направляется в медико-генетическую консультацию ОГУЗ «СОКБ» для осмотра врачом-генетиком и взятия крови для повторного анализа. Направление новорожденного ребенка, независимо от места его пребывания, на подтверждающую диагностику должно быть осуществлено в срок до 48 часов при получении вызова из МГК ОГУЗ «СОКБ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Забор крови на фильтровальные тест-бланки для повторного анализа должен быть проведен строго до 28 дней жизни ребенка (для исследования иммунореактивного трипсина – до 21 дня жизни ребе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, лечение больных фенилкетонурией, медико-генетическое консультирование с последующей пренатальной диагностикой семьи, имеющей ребенка с наследственным заболеванием, осуществляется медико-генетической консультацией ОГУЗ «СОКБ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ри высоком риске развития заболеваний: врожденный гипотиреоз, адреногенитальный синдром, муковисцидоз или галактоземия МГК направляет ребенка  в ОГУЗ «Смоленская областная детская клиническая больница» к соответствующему специалисту для взятия на диспансерное наблюдение и, при наличии клинических проявлений, незамедлительного начала терап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ри подтверждении заболевания  дальнейшее наблюдение и лечение ребенка с врожденным гипотиреозом и адреногенитальным синдромом осуществляется врачом детским эндокринологом по месту ж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Дети, больные галактоземией, должны находиться на диспансерном наблюдении и лечении у участкового врача-педиатра и профильных детских специалистов: врача-гастроэнтеролога, врача-невролога, врача-окулиста, врача-нефрол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за больными муковисцидозом, лечение осуществляется участковым врачом-педиатром и профильными детскими специалистами в сотрудничестве с консультантами Центра муковисцид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роведение молекулярно-генетических исследований с целью уточняющей диагностики при выявлении у новорожденного ребенка высокого риска наследственного заболевания может быть осуществлено на базе молекулярно-генетических лабораторий медико-генетических центров или в лабораториях (отделениях) федеральных специализированных медицинских учреждений, федеральных государственных высших учебных заведений, куда ребенок направляется из медико-генетической консультации ОГУЗ «СОК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Приложе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к Положению о проведении массов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следования новорожденных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а наследственные заболе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бору образцов крови при проведении массового обсле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рожденных детей на наследственные заболе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Неонатальный скрининг - забор образцов крови при проведении массового обследования новорожденных детей на наследственные заболевания (врожденный гипотиреоз, фенилкетонурия, адреногенитальный синдром, муковисцидоз, галактоземию) осуществляется специально подготовленным медицинским работником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Образец крови берется из пятки новорожденного ребенка через 3 часа после кормления на 4 день жизни у доношенного и на 7 день – у недоношенного ребенк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Забор образцов крови осуществляется на специальные фильтровальные бумажные тест-бланки, которые выдаются медико-генетической консультацией  ОГУЗ «Смоленская областная клиническая больница (МГК ОГУЗ «СОКБ») учреждениям здравоохранения муниципального и областного подчинения, оказывающим медицинскую помощь женщинам в период родов, по количеству ежегодного числа родов и, при необходимости, учреждениям здравоохранения муниципального и областного подчинения, оказывающим медицинскую помощь детям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Перед забором образца крови пятку новорожденного ребенка необходимо </w:t>
      </w:r>
      <w:r>
        <w:rPr>
          <w:b/>
          <w:sz w:val="28"/>
          <w:szCs w:val="28"/>
        </w:rPr>
        <w:t>вымыть, протереть стерильной салфеткой, смоченной 70° спиртом (строго!)</w:t>
      </w:r>
      <w:r>
        <w:rPr>
          <w:sz w:val="28"/>
          <w:szCs w:val="28"/>
        </w:rPr>
        <w:t>. Во избежание гемолиза крови обработанное место следует промокнуть сухой стерильной салфетко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кол пятки новорожденного ребенка осуществляется одноразовым скарификатором, первая капля крови снимается стерильным сухим тампоном. Мягкое надавливание на пятку новорожденного ребенка способствует накоплению второй капли крови, к которой перпендикулярно прикладывают тест-бланк, пропитываемый кровью полностью и насквозь в соответствии с указанными на тест-бланке размерами. Вид пятен крови должен быть одинаковым с обеих сторон тест-бланк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 Необходима сквозная пропитка кровью!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качественности забора крови зависит точность исследован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Забор крови осуществляется на </w:t>
      </w:r>
      <w:r>
        <w:rPr>
          <w:b/>
          <w:sz w:val="28"/>
          <w:szCs w:val="28"/>
        </w:rPr>
        <w:t xml:space="preserve">5 (пять) пятен </w:t>
      </w:r>
      <w:r>
        <w:rPr>
          <w:sz w:val="28"/>
          <w:szCs w:val="28"/>
        </w:rPr>
        <w:t>(в любом месте тест-бланка, свободного от написания шариковой ручко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5"/>
        <w:jc w:val="both"/>
        <w:rPr/>
      </w:pPr>
      <w:r>
        <w:rPr>
          <w:sz w:val="28"/>
          <w:szCs w:val="28"/>
        </w:rPr>
        <w:t>Тест-бланк высушивается в горизонтальном положении на чистой обезжиренной поверхности не менее 2 часов без применения дополнительной тепловой обработки и попадания прямых солнечных лучей (</w:t>
      </w:r>
      <w:r>
        <w:rPr>
          <w:b/>
          <w:sz w:val="28"/>
          <w:szCs w:val="28"/>
        </w:rPr>
        <w:t>исключить соприкосновение тест-бланков друг с другом!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Медицинский работник, осуществляющий забор образцов крови, на тест-бланке, не затрагивая пятен крови, шариковой ручкой, </w:t>
      </w:r>
      <w:r>
        <w:rPr>
          <w:b/>
          <w:sz w:val="28"/>
          <w:szCs w:val="28"/>
        </w:rPr>
        <w:t>разборчиво</w:t>
      </w:r>
      <w:r>
        <w:rPr>
          <w:sz w:val="28"/>
          <w:szCs w:val="28"/>
        </w:rPr>
        <w:t>, записывает следующие сведения: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реждения здравоохранения, в котором произведен забор образцов крови у новорожденного ребенка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атери ребенка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>
          <w:sz w:val="28"/>
          <w:szCs w:val="28"/>
        </w:rPr>
        <w:t>- адрес выбытия матери ребенка (</w:t>
      </w:r>
      <w:r>
        <w:rPr>
          <w:b/>
          <w:sz w:val="28"/>
          <w:szCs w:val="28"/>
        </w:rPr>
        <w:t>точный адрес, где будет находиться ребенок после выписки из роддом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тест-бланка с образцом крови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та родов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омер истории родов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та взятия образца крови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ребенка (здоров /болен – диагноз)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бенок  доношенный/недоношенный /срок гестации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ес </w:t>
      </w:r>
      <w:r>
        <w:rPr>
          <w:sz w:val="28"/>
          <w:szCs w:val="28"/>
        </w:rPr>
        <w:t>ребенка;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лица, осуществляющего забор крови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ема глюкокортикоидов матерью ребенка, указать сведения об этом в бланке. </w:t>
      </w:r>
    </w:p>
    <w:p>
      <w:pPr>
        <w:pStyle w:val="Normal"/>
        <w:tabs>
          <w:tab w:val="clear" w:pos="708"/>
          <w:tab w:val="left" w:pos="1440" w:leader="none"/>
        </w:tabs>
        <w:ind w:firstLine="705"/>
        <w:jc w:val="both"/>
        <w:rPr/>
      </w:pPr>
      <w:r>
        <w:rPr>
          <w:sz w:val="28"/>
          <w:szCs w:val="28"/>
        </w:rPr>
        <w:t>9.</w:t>
        <w:tab/>
        <w:t xml:space="preserve">Тест-бланки </w:t>
      </w: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собираются и проверяются на качество забора крови и правильность их заполнения медицинским работником, назначенным главным врач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Во избежание загрязнения тест-бланки упаковываются, не соприкасаясь пятнами крови, герметично, в чистый конверт и без промедления отсылаются в лабораторию МГК Брянского областного клинико-диагностического центра (</w:t>
      </w:r>
      <w:r>
        <w:rPr>
          <w:b/>
          <w:sz w:val="28"/>
          <w:szCs w:val="28"/>
        </w:rPr>
        <w:t>не позднее 3-го дня с момента взятия</w:t>
      </w:r>
      <w:r>
        <w:rPr>
          <w:sz w:val="28"/>
          <w:szCs w:val="28"/>
        </w:rPr>
        <w:t>) по адресу: 241050, г. Брянск, ул. Бежицкая, 2. Областной клинико-диагностический центр, МГК, лаборатор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последующем тест-бланки будут  доставляться </w:t>
      </w:r>
      <w:r>
        <w:rPr>
          <w:b/>
          <w:sz w:val="28"/>
          <w:szCs w:val="28"/>
        </w:rPr>
        <w:t xml:space="preserve">курьером </w:t>
      </w:r>
      <w:r>
        <w:rPr>
          <w:sz w:val="28"/>
          <w:szCs w:val="28"/>
        </w:rPr>
        <w:t>в лабораторию медико-генетической консультации ОГУЗ «СОКБ» по адресу: г. Смоленск,                    пр-т Гагарина, 27, корпус №7, этаж 2, каб. 203, ежедневно в рабочие дни (понедельник – пятница) с 10 до 14 часов (</w:t>
      </w:r>
      <w:r>
        <w:rPr>
          <w:b/>
          <w:sz w:val="28"/>
          <w:szCs w:val="28"/>
        </w:rPr>
        <w:t>после получения дополнительной информации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Бланки с некачественным нанесением образца крови будут возвращены по месту жительства ребенка для повторного забора крови.</w:t>
      </w:r>
    </w:p>
    <w:p>
      <w:pPr>
        <w:pStyle w:val="Normal"/>
        <w:tabs>
          <w:tab w:val="clear" w:pos="708"/>
          <w:tab w:val="left" w:pos="144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Ответственность за соблюдение настоящих Рекомендаций возлагается на ответственное лицо, назначенное руководителем учреждения здравоохранения муниципального и областного подчинения, где производится забор образцов крови у новорожденн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к приказу Департамента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асти по здравоохран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_________  № _______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следованию новорожденных на наследственные заболевания (врожденный гипотиреоз (ВГ), фенилкетонурию (ФКУ), адреногенитальный синдром (АГС), муковисцидоз (М), галактоземию (Г) в родильных домах и родильных отдел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971"/>
        <w:gridCol w:w="1301"/>
        <w:gridCol w:w="2205"/>
        <w:gridCol w:w="2031"/>
        <w:gridCol w:w="1939"/>
      </w:tblGrid>
      <w:tr>
        <w:trPr>
          <w:trHeight w:val="220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,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живорожденны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 (до 7 суток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ереведенных в другие больницы, у которых не производился забор кров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следованных на ФКУ, ВГ, АГС, М,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 обследованных без учета умерших и переведенных</w:t>
            </w:r>
          </w:p>
        </w:tc>
      </w:tr>
      <w:tr>
        <w:trPr>
          <w:trHeight w:val="44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чет предоставляется в МГК ОГУЗ «СОКБ» по адресу: г. Смоленск, пр-т Гагарина, 27, поликлиника, 3 этаж, 45 кабинет, тел.: 52-10-9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4:00Z</dcterms:created>
  <dc:creator>Роман 'tikitavy' Вильченко</dc:creator>
  <dc:description/>
  <cp:keywords/>
  <dc:language>en-US</dc:language>
  <cp:lastModifiedBy>Майорова Ирина Михайловна</cp:lastModifiedBy>
  <cp:lastPrinted>2007-06-01T14:06:00Z</cp:lastPrinted>
  <dcterms:modified xsi:type="dcterms:W3CDTF">2007-06-01T14:51:00Z</dcterms:modified>
  <cp:revision>3</cp:revision>
  <dc:subject/>
  <dc:title> </dc:title>
</cp:coreProperties>
</file>