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6088"/>
        <w:gridCol w:w="1971"/>
      </w:tblGrid>
      <w:tr>
        <w:trPr/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07</w:t>
            </w:r>
          </w:p>
        </w:tc>
        <w:tc>
          <w:tcPr>
            <w:tcW w:w="6088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686" w:leader="none"/>
          <w:tab w:val="left" w:pos="453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агрузки и переводного коэффициента пересчё-та условных единиц трудоемкости в посещения для стоматолог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доступности стоматологической помощи населению в рамках Территориальной программы государственных гарантий оказания бесплатной медицинской помощи населению Смоленской области в 2008 году, а так же для оптимального расчета тарифов на медицинскую услугу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лечебно-профилактических учреждений, в соответствии с уровнем оказания стоматологической помощи для расчета тарифов на оплату стоматологических услуг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888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ЛПУ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ЛПУ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инический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ГУЗ «Смоленская областная клиниче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ПУ «Дет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ПУ «Стоматологическая поликлиника №1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ПУ «Стоматологическая поликлиника №2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ЛПУ «Стоматологическая поликлиника №3»</w:t>
            </w:r>
          </w:p>
        </w:tc>
      </w:tr>
      <w:tr>
        <w:trPr>
          <w:trHeight w:val="34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жрайонный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Вязем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Починков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Рославль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Сафоновская стоматологическая поликлиник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Ярцевская стоматологическая поликлини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З Гагаринская ЦРБ» (стоматологическая поликлиник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йонный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матологические кабинеты и отделения муниципальных и государственных лечебно-профилактических учреждений, включая кабинеты центральных районных больниц,  районных больниц, участковых больниц, врачебных амбулаторий, кабинеты МЛПУ г.Смоленска (за исключением МЛПУ «Консультативно-диагностическая поликлиника №1» и стоматологических поликлиник клинического уровня), стоматологические кабинеты ФГУ «Десногорская МСЧ-135» ФУ «Медбиоэкстрем»,  прочие стоматологические кабинеты</w:t>
            </w:r>
          </w:p>
        </w:tc>
      </w:tr>
    </w:tbl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для расчёта муниципального заказа коэффициент персчёта УЕТ  в посещениях равный «4,0» для ЛПУ клинического  уровня, коэффициент «3,5» для ЛПУ межрайонного уровня и коэффициент «3,0» для ЛПУ районного уровня.</w:t>
      </w:r>
    </w:p>
    <w:p>
      <w:pPr>
        <w:pStyle w:val="Normal"/>
        <w:ind w:firstLine="709"/>
        <w:jc w:val="both"/>
        <w:rPr/>
      </w:pPr>
      <w:r>
        <w:rPr>
          <w:sz w:val="28"/>
        </w:rPr>
        <w:t>3.Утвердить  нагрузки на одну должность врача стоматологического профиля в день (за исключением врачей-стоматологов-ортопедов):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2752"/>
        <w:gridCol w:w="2789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ЛП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Е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эффициен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матологические поликлиники клинического уров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 УЕТ в д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матологические поликлиники межрайононного уров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-35 УЕТ вд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матологические кабинеты районного уровн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2 УЕТ в д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</w:tbl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твердить индивидуальную норму нагрузки с учетом специфики работы (оказание неотложной стоматологической помощи в ночное время) для врача стоматологического кабинета МЛПУ «Консультативно-диагностическая поликлиника №1» из расчета 25УЕТ в день, с коэффициентом пересчета «4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И. о. начальника Департамента                                                          Ширяева Н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3:00Z</dcterms:created>
  <dc:creator>Katya Lazhintseva</dc:creator>
  <dc:description/>
  <cp:keywords/>
  <dc:language>en-US</dc:language>
  <cp:lastModifiedBy>Роман 'tikitavy' Вильченко</cp:lastModifiedBy>
  <cp:lastPrinted>2007-06-07T16:48:00Z</cp:lastPrinted>
  <dcterms:modified xsi:type="dcterms:W3CDTF">2007-10-25T17:12:00Z</dcterms:modified>
  <cp:revision>50</cp:revision>
  <dc:subject/>
  <dc:title>Обеспеченность техническими средствами ЛПУ Смоленской области</dc:title>
</cp:coreProperties>
</file>