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58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6.2007</w:t>
            </w:r>
          </w:p>
        </w:tc>
        <w:tc>
          <w:tcPr>
            <w:tcW w:w="558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разнаряд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кцину против виру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патит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остановления главного государственного санитарного врача РФ от 25 августа 2006 г. № 25 «О дополнительной иммунизации населения Российской Федерации в 2007 году», а также выполнения мероприятий по дополнительной вакцинации против вирусного гепатита В в рамках приоритетного национального проекта  в сфере здравоохранения.</w:t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80" w:leader="none"/>
        </w:tabs>
        <w:ind w:right="-14" w:hanging="0"/>
        <w:jc w:val="both"/>
        <w:rPr/>
      </w:pPr>
      <w:r>
        <w:rPr>
          <w:b/>
        </w:rPr>
        <w:tab/>
      </w: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1. Утвердить прилагаемую разнарядку на вакцину против гепатита В «Эбербиовак» рекомбинантную детскую, 0,5мл/1доза, поступившую в регион в рамках приоритетного национального проекта в сфере здравоохранения 15.05.2007, по товарной накладной № 07-3251 от ЗАО «Мединторг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ым врачам учреждений здравоохранения, находящихся на территории Смоленской области: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д личную ответственность организовать получение вакцины против вирусного гепатита В  в соответствии с санитарно - эпидемиологическими правилами СП 3.3.2.1248-03 «Условия транспортирования и хранения медицинских иммунобиологических препаратов» на Уполномоченном предприятии ОАО «Смоленск-Фармация» (согласно разнаряд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приказа возложить на заместителя начальника Департамента Смоленской области по здравоохранению Ширя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Департамента</w:t>
        <w:tab/>
        <w:tab/>
        <w:tab/>
        <w:tab/>
        <w:tab/>
        <w:tab/>
        <w:tab/>
        <w:t xml:space="preserve"> Н.В.Ширя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риказу Департамента Смоле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области        по        здравоохранению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</w:t>
      </w:r>
      <w:r>
        <w:rPr>
          <w:b w:val="false"/>
          <w:szCs w:val="28"/>
        </w:rPr>
        <w:t>от  15.06.2007  № 308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b w:val="false"/>
        </w:rPr>
        <w:t xml:space="preserve">Разнарядка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 распределение вакцины против гепатита В «Эбербиовак» рекомбинантной детской, 0,5мл/1доза, поступившей в регион в рамках приоритетного национального проекта в сфере здравоохранения 15.05.2007 . по товарной накладной № 07-3251 от ЗАО «Мединторг».</w:t>
        <w:tab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77"/>
        <w:gridCol w:w="1683"/>
        <w:gridCol w:w="16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учётом НДС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 xml:space="preserve">Велижский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6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Вязем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Гагар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Демидов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3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Дорогобуж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Духовщ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Ельн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8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Рославль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3" w:leader="none"/>
              </w:tabs>
              <w:rPr/>
            </w:pPr>
            <w:r>
              <w:rPr/>
              <w:t xml:space="preserve">    </w:t>
            </w:r>
            <w:r>
              <w:rPr/>
              <w:t>170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Починков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Сафонов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3" w:leader="none"/>
              </w:tabs>
              <w:rPr/>
            </w:pPr>
            <w:r>
              <w:rPr/>
              <w:t xml:space="preserve">    </w:t>
            </w:r>
            <w:r>
              <w:rPr/>
              <w:t>37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Смоле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Холм-Жирков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Ярцев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01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21" w:leader="none"/>
              </w:tabs>
              <w:rPr/>
            </w:pPr>
            <w:r>
              <w:rPr/>
              <w:t xml:space="preserve"> </w:t>
            </w:r>
            <w:r>
              <w:rPr/>
              <w:t>г. Смолен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931,00</w:t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5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79928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17:00Z</dcterms:created>
  <dc:creator>Роман 'tikitavy' Вильченко</dc:creator>
  <dc:description/>
  <cp:keywords/>
  <dc:language>en-US</dc:language>
  <cp:lastModifiedBy>Роман 'tikitavy' Вильченко</cp:lastModifiedBy>
  <cp:lastPrinted>2007-06-14T13:50:00Z</cp:lastPrinted>
  <dcterms:modified xsi:type="dcterms:W3CDTF">2007-10-25T17:12:00Z</dcterms:modified>
  <cp:revision>43</cp:revision>
  <dc:subject/>
  <dc:title> </dc:title>
</cp:coreProperties>
</file>