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6007"/>
        <w:gridCol w:w="1949"/>
      </w:tblGrid>
      <w:tr>
        <w:trPr/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.06.2007</w:t>
            </w:r>
          </w:p>
        </w:tc>
        <w:tc>
          <w:tcPr>
            <w:tcW w:w="6007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796" w:leader="none"/>
        </w:tabs>
        <w:ind w:right="5409" w:hanging="0"/>
        <w:rPr/>
      </w:pPr>
      <w:r>
        <w:rPr>
          <w:sz w:val="28"/>
          <w:szCs w:val="28"/>
        </w:rPr>
        <w:t>О внесении изменений  в   регистр учреждений        здравоохранения, участвующих     в        проведении дополнительной диспансеризации работающих гражда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В целях реализации приоритетного национального проекта в сфере здравоохранения, в соответствии с Постановлением Правительства Российской Федерации от 30.12.2006 г. № 860  «О порядке предоставления в 2007 году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граждан, работающих в государственных и муниципальных учреждениях образования, здравоохранения, социальной защиты, культуры, физической культуры и спорта и в научно-исследовательских учреждениях», с целью уточнения списка учреждений здравоохранения, участвующих в проведении дополнительной диспансеризации работающих граждан на территории Смоле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Внести изменения в регистр учреждений здравоохранения, участвующих в  проведении дополнительной диспансеризации работающих граждан на территории Смоленской области, утвержденный приказом Департамента Смоленской области по здравоохранению от 09.03.2007  № 107 «Об утверждении регистра учреждений здравоохранения, участвующих в проведении дополнительной диспансеризации работающих граждан», исключив из него негосударственное учреждение здравоохранения «Отделенческая больница на     ст. Смоленск ОАО «РЖД» и федеральное государственное учреждение  «Медико-санитарная часть № 135 Федерального управления медико-биологических и экстремальных проблем при МЗ РФ».  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Департамента </w:t>
        <w:tab/>
        <w:tab/>
        <w:tab/>
        <w:tab/>
        <w:t xml:space="preserve">                                     А.С. Доронин</w:t>
        <w:tab/>
      </w:r>
    </w:p>
    <w:sectPr>
      <w:footerReference w:type="default" r:id="rId3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47:00Z</dcterms:created>
  <dc:creator>Чернышова Вероника Валерьевна</dc:creator>
  <dc:description/>
  <cp:keywords/>
  <dc:language>en-US</dc:language>
  <cp:lastModifiedBy>Власова Марина Александровна</cp:lastModifiedBy>
  <cp:lastPrinted>2007-06-26T16:58:00Z</cp:lastPrinted>
  <dcterms:modified xsi:type="dcterms:W3CDTF">2007-06-27T05:45:00Z</dcterms:modified>
  <cp:revision>8</cp:revision>
  <dc:subject/>
  <dc:title> </dc:title>
</cp:coreProperties>
</file>