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580"/>
        <w:gridCol w:w="162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6.08.2007</w:t>
            </w:r>
          </w:p>
        </w:tc>
        <w:tc>
          <w:tcPr>
            <w:tcW w:w="558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разнарядки </w:t>
      </w:r>
    </w:p>
    <w:p>
      <w:pPr>
        <w:pStyle w:val="Normal"/>
        <w:rPr/>
      </w:pPr>
      <w:r>
        <w:rPr>
          <w:sz w:val="28"/>
          <w:szCs w:val="28"/>
        </w:rPr>
        <w:t>на  вакцину против красну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остановления главного государственного санитарного врача РФ от 25 августа 2006 г. № 25 «О дополнительной иммунизации населения Российской Федерации в 2007 году», а также выполнения мероприятий по дополнительной вакцинации против краснухи в рамках приоритетного национального проекта  в сфере здравоохранения </w:t>
      </w:r>
    </w:p>
    <w:p>
      <w:pPr>
        <w:pStyle w:val="Normal"/>
        <w:tabs>
          <w:tab w:val="clear" w:pos="708"/>
          <w:tab w:val="center" w:pos="4677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180" w:leader="none"/>
        </w:tabs>
        <w:ind w:right="-14" w:hanging="0"/>
        <w:jc w:val="both"/>
        <w:rPr/>
      </w:pPr>
      <w:r>
        <w:rPr>
          <w:b/>
        </w:rPr>
        <w:tab/>
      </w:r>
      <w:r>
        <w:rPr/>
        <w:tab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 xml:space="preserve">1. Утвердить прилагаемую разнарядку на вакцину против краснухи, поступившую в регион в рамках приоритетного национального проекта в сфере здравоохранения 03.08.2007г. по товарной накладной № 4021197/07/0003-1 от ЗАО «Шрея Корпорэйшнл»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ым врачам учреждений здравоохранения, находящихся на территории Смоленской области: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од личную ответственность организовать получение вакцины против  краснухи в соответствии с санитарно - эпидемиологическими правилами СП 3.3.2.1248-03 «Условия транспортирования и хранения медицинских иммунобиологических препаратов» на Уполномоченном предприятии ОАО «Смоленск-Фармация» (согласно разнарядк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приказа возложить на заместителя начальника Департамента Смоленской области по здравоохранению Ширя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А.С. Доро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риказу Департамента Смоле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области        по        здравоохранению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</w:t>
      </w:r>
      <w:r>
        <w:rPr>
          <w:b w:val="false"/>
          <w:szCs w:val="28"/>
        </w:rPr>
        <w:t>от  06.08.2007  № 418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 xml:space="preserve">Разнарядка 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вакцину против краснухи, поступившую в регион в рамках приоритетного национального проекта в сфере здравоохранения 03.08.2007г. по товарной накладной № 4021197/07/0003-1 ЗАО «Шрея Корпорэйшнл».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58"/>
        <w:gridCol w:w="2054"/>
        <w:gridCol w:w="1874"/>
        <w:gridCol w:w="20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36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Район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Сумма с учётом НДС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Велижский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</w:t>
            </w:r>
            <w:r>
              <w:rPr/>
              <w:t>17 86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Вязем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   </w:t>
            </w:r>
            <w:r>
              <w:rPr/>
              <w:t>2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</w:t>
            </w:r>
            <w:r>
              <w:rPr/>
              <w:t>93 76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Гагари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4 6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Демидо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3 39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Дорогобуж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8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5 72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Духовщи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3 39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Ельни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Ершич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6 697,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Кардымо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Красни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3 39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Монастырщи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Новодуги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Починко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5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2 32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Рославль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   </w:t>
            </w:r>
            <w:r>
              <w:rPr/>
              <w:t>2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93 76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Рудня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</w:t>
            </w:r>
            <w:r>
              <w:rPr/>
              <w:t>2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1 162,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6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Сафоно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   </w:t>
            </w:r>
            <w:r>
              <w:rPr/>
              <w:t>1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53 58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7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Смоле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   </w:t>
            </w:r>
            <w:r>
              <w:rPr/>
              <w:t>1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9 11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8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Сыче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9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Темки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>
          <w:trHeight w:val="2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20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Угран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Холм-Жирко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      </w:t>
            </w: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Шумяч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>
          <w:trHeight w:val="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3.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Хиславич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/>
              <w:t>доза</w:t>
            </w:r>
            <w:r>
              <w:rPr>
                <w:sz w:val="16"/>
                <w:szCs w:val="16"/>
              </w:rPr>
              <w:t xml:space="preserve">           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 </w:t>
            </w:r>
            <w:r>
              <w:rPr/>
              <w:t>8 930,00</w:t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Ярцев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6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 xml:space="preserve"> </w:t>
            </w:r>
            <w:r>
              <w:rPr/>
              <w:t>26 790,00</w:t>
            </w:r>
          </w:p>
        </w:tc>
      </w:tr>
      <w:tr>
        <w:trPr>
          <w:trHeight w:val="2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г. Смоленс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/>
              <w:t>доза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  </w:t>
            </w:r>
            <w:r>
              <w:rPr/>
              <w:t xml:space="preserve">4000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178 600,00</w:t>
            </w:r>
          </w:p>
        </w:tc>
      </w:tr>
      <w:tr>
        <w:trPr>
          <w:trHeight w:val="540" w:hRule="atLeast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/>
              <w:t>до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 </w:t>
            </w:r>
            <w:r>
              <w:rPr/>
              <w:t>17 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763 515,00</w:t>
            </w:r>
          </w:p>
        </w:tc>
      </w:tr>
    </w:tbl>
    <w:p>
      <w:pPr>
        <w:pStyle w:val="TextBody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17:00Z</dcterms:created>
  <dc:creator>Роман 'tikitavy' Вильченко</dc:creator>
  <dc:description/>
  <cp:keywords/>
  <dc:language>en-US</dc:language>
  <cp:lastModifiedBy>Войтова Елена Николаевна</cp:lastModifiedBy>
  <cp:lastPrinted>2007-09-12T14:13:00Z</cp:lastPrinted>
  <dcterms:modified xsi:type="dcterms:W3CDTF">2007-09-12T10:14:00Z</dcterms:modified>
  <cp:revision>69</cp:revision>
  <dc:subject/>
  <dc:title> </dc:title>
</cp:coreProperties>
</file>