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08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</w:tblGrid>
      <w:tr>
        <w:trPr>
          <w:trHeight w:val="1032" w:hRule="atLeast"/>
        </w:trPr>
        <w:tc>
          <w:tcPr>
            <w:tcW w:w="4806" w:type="dxa"/>
            <w:tcBorders/>
          </w:tcPr>
          <w:p>
            <w:pPr>
              <w:pStyle w:val="Normal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аспределении   антиретровирусных препаратов   в рамках          реализации                   приоритетного национального проек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фере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мероприятий приоритетного национального проекта в сфере здравоохранения в части организации  профилактики, диагностики и лечению лиц, инфицированных вирусом иммунодефицит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разнарядку на антиретровирусные препараты, поступившие на территорию Смоленской области по компоненту «Профилактика ВИЧ-инфекции, гепатита В,С, выявление и лечения больных ВИЧ-инфекцией» приоритетного национального проекта в сфере здраво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Главному врачу ОГУЗ «Смоленский центр по профилактике и борьбе со СПИДом и инфекционными заболеваниями» О.А. Цыбаковой в срок 15.08.2007 г. распределить антиретровирусные препараты в ОАО «Смоленск-Фармация» (аптеку №93) и областные государственные и муниципальные учреждения здравоохранения г. Смоленска и Смоленской области, имеющие в штате врачей, уполномоченных проводить специфическую терапию больным ВИЧ-инфекци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риказа возложить на заместителя Начальника Департамента Смоленской области по здравоохранению Ширяе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 Департамента</w:t>
        <w:tab/>
        <w:tab/>
        <w:tab/>
        <w:t xml:space="preserve">                    </w:t>
        <w:tab/>
        <w:tab/>
        <w:t xml:space="preserve">         Н.В. Ширя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Смоленской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и по здравоохранению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3.08.2007г. №  43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а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антиретровирусные препараты для ОГУЗ «Смоленский центр по профилактике и борьбе со СПИДом и инфекционными заболева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51"/>
        <w:gridCol w:w="2693"/>
        <w:gridCol w:w="1108"/>
        <w:gridCol w:w="1125"/>
        <w:gridCol w:w="170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пар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, № товарной накладной, д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учетом НДС, руб.коп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тра (Лопинавир+Ритонавир) капсулы желатиновые мягкие №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А «Зио-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6-Ф от 11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300,3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г капс. 30 мг №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ВЭ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39 от 11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9,84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став (Ставудин) капсулы 40 мг №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А «Зио-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6 от 18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4,2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рин (Эфавиренз) 600 мг таблетки, покрытие оболочкой №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А «Зио-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Рн-00000272-Ф от 18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88,93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навир-100 капс. 100 мг №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А «СОВЭ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72 от 19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40,7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вир (Фосфозид) 200 мг таблетки №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А «Зио-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Рн-00000242-Ф от 18.07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4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14,1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21:00Z</dcterms:created>
  <dc:creator>1</dc:creator>
  <dc:description/>
  <cp:keywords/>
  <dc:language>en-US</dc:language>
  <cp:lastModifiedBy>Власова Марина Александровна</cp:lastModifiedBy>
  <cp:lastPrinted>2007-08-14T09:04:00Z</cp:lastPrinted>
  <dcterms:modified xsi:type="dcterms:W3CDTF">2007-08-14T11:21:00Z</dcterms:modified>
  <cp:revision>10</cp:revision>
  <dc:subject/>
  <dc:title>ДЕПАРТАМЕНТ СМОЛЕНСКОЙ  ОБЛАСТИ</dc:title>
</cp:coreProperties>
</file>