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  <w:gridCol w:w="3540"/>
      </w:tblGrid>
      <w:tr>
        <w:trPr/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07</w:t>
            </w:r>
          </w:p>
        </w:tc>
        <w:tc>
          <w:tcPr>
            <w:tcW w:w="354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   порядке   оказания   медицинской  </w:t>
      </w:r>
    </w:p>
    <w:p>
      <w:pPr>
        <w:pStyle w:val="Heading1"/>
        <w:rPr/>
      </w:pPr>
      <w:r>
        <w:rPr>
          <w:b w:val="false"/>
        </w:rPr>
        <w:t>помощи  в условиях СОГУЗ «Перина-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</w:rPr>
        <w:t>тальный центр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 созданием смоленского областного государственного учреждения здравоохранения «Перинатальный центр» и в целях повышения эффективности оказания медицинской помощи беременным, роженицам и родильницам, а также с целью</w:t>
      </w:r>
      <w:r>
        <w:rPr>
          <w:bCs/>
          <w:sz w:val="28"/>
          <w:szCs w:val="28"/>
        </w:rPr>
        <w:t xml:space="preserve"> обеспечения преемственности оказания медицинской помощи  в период беременности и родов женщинам с акушерской и соматической патологией и их новорожденным детя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Главному врачу СОГУЗ «Перинатальный центр» С.Б. Крюковском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Оказание медицинской помощи беременным, роженицам, родильницам и их новорожденным детям Промышленного района г. Смоленска, Смол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казание квалифицированной медицинской помощи беременным, роженицам, родильницам из группы высокого риска по развитию осложнений беременности, родов и перинатальной патологии, а также с преждевременными родами и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– конфликтом из всех районов г. Смоленска и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Прием беременных из всех районов г. Смоленска и Смоленской области в кабинете пренатальной диагностики СОГУЗ «Перинатальный центр»  для проведения второго скринингового ультразвукового исследование при сроке беременности 22-23 недели беременн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Прием беременных из всех районов г. Смоленска и Смоленской области в случаях выявления у них или подозрения на наличие маркеров хромосомной патологии или врожденного порока развития (ВПР) у плода при УЗ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 в кабинете пренатальной диагностики СОГУЗ «Перинатальный центр»  для подтверждения наличия у плода маркеров хромосомной патологии или ВПР на пренатальном консилиуме 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ультразвукового скрининга врожденных и наследственных заболеваний пл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  <w:tab/>
        <w:t>Проведение  пренатальной инвазивной диагностики пациенткам при наличии у конкретной беременной женщины высокого риска ВПР или хромосомных заболеваний у плода по направлению  МГК ОГУЗ «СОК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ем  пациенток, направленных для прерывания беременности при выявлении у плодов врожденного порока развития, хромосомного или другого наследственного заболевания (с учетом рекомендаций пренатального консилиу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 xml:space="preserve">Организацию консультативного приема пациенток с невынашиванием беременности и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– конфликтом, в т.ч. с прегравидарной подготовкой при указанной патологии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8 Оказание реанимационной помощи при возникновении неотложных состояний  и  проведение интенсивной терапии  беременным, роженицам и родильницам в условиях отделе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стезиологии - реанимации </w:t>
      </w:r>
      <w:r>
        <w:rPr>
          <w:bCs/>
          <w:color w:val="3B3B3B"/>
          <w:sz w:val="28"/>
          <w:szCs w:val="28"/>
        </w:rPr>
        <w:t>и интенсивной терапии для беременных и родильн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Оказание реанимационной помощи при возникновении неотложных состояний новорожденным и  проведение интенсивной терапии им в условиях отделения реанимации и интенсивной терапии новорожденны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роведение поддерживающей терапии и выхаживание недоношенных детей со стабильными  функциями дыхания и кровообращения в условиях отделения патологии новорожденных и недоношенных детей (2 этап выхажи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Создание </w:t>
      </w:r>
      <w:r>
        <w:rPr>
          <w:bCs/>
          <w:sz w:val="28"/>
          <w:szCs w:val="28"/>
        </w:rPr>
        <w:t xml:space="preserve">организационно-методического отдела, основной функцией которого должна стать  </w:t>
      </w:r>
      <w:r>
        <w:rPr>
          <w:sz w:val="28"/>
          <w:szCs w:val="28"/>
        </w:rPr>
        <w:t>организация сбора и обработки медико-статистических данных о сети, кадрах, деятельности родовспомогательных учреждени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Контроль за исполнением мероприятий, указанных в п.1 настоящего приказа возложить на главного специалиста – главного акушер-гинеколога отдела организации и развития медицинской помощи населению - И.М. Майорову и главного специалиста  - главного педиатра Департамента Смоленской области по здравоохранению – Е.Г. Нестера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приказа возложить на заместителя начальника Департамента  Н.В. Ширя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Департамента                                                                     Н.В. Ширяева</w:t>
      </w:r>
    </w:p>
    <w:sectPr>
      <w:headerReference w:type="default" r:id="rId3"/>
      <w:headerReference w:type="first" r:id="rId4"/>
      <w:type w:val="nextPage"/>
      <w:pgSz w:w="12240" w:h="15840"/>
      <w:pgMar w:left="1134" w:right="782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cs="Courier New"/>
      <w:b/>
      <w:bCs/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9"/>
      <w:jc w:val="center"/>
      <w:textAlignment w:val="baseline"/>
    </w:pPr>
    <w:rPr>
      <w:rFonts w:ascii="Courier New" w:hAnsi="Courier New" w:cs="Courier New"/>
      <w:b/>
      <w:bCs/>
      <w:sz w:val="28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sz w:val="2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sz w:val="28"/>
      <w:szCs w:val="20"/>
      <w:u w:val="single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0" w:after="16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1:00Z</dcterms:created>
  <dc:creator>Роман 'tikitavy' Вильченко</dc:creator>
  <dc:description/>
  <cp:keywords/>
  <dc:language>en-US</dc:language>
  <cp:lastModifiedBy>Роман 'tikitavy' Вильченко</cp:lastModifiedBy>
  <cp:lastPrinted>2007-08-29T09:12:00Z</cp:lastPrinted>
  <dcterms:modified xsi:type="dcterms:W3CDTF">2007-10-25T17:25:00Z</dcterms:modified>
  <cp:revision>7</cp:revision>
  <dc:subject/>
  <dc:title> </dc:title>
</cp:coreProperties>
</file>