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.09.2007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>Об организации проведения    диспансеризации находящихся в стационарных  учреждениях детей – сирот и детей, оставшихся без попечения родителей в     Смоленской област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Правительства Российской Федерации  от       10 апреля  2007  года   № 221  «О порядке   утверждения   правил   проведения   в      2007 году  диспансеризации  находящихся  в  стационарных учреждениях детей - сирот и детей, оставшихся  без  попечения  родителей»,  в  целях  выполнения       приказа  Минздравсоцразвития  России от 2 июля  2007 года № 452  «О правилах      проведения  диспансеризации  находящих   в стационарных учреждениях детей –   сирот и детей, оставшихся  без попечения родителей», осуществления мониторинга состояния здоровья и проведенных лечебно – оздоровительных и (или) корригирующих мероприятий находящихся в стационарных учреждениях детей –   сирот и детей, оставшихся без попечения родите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рабочую группу при Департаменте Смоленской области  по здравоохранению (далее – Департамент) в составе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Ширяева Н.В. – заместитель начальника Департамента, председатель рабочей группы;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Козлова Л.В. – д.м.н., профессор, зав. кафедрой     госпитальной педиатрии ГОУ ВПО «Смоленская государственная медицинская академия Федерального агентства по здравоохранению и социальному развитию РФ» 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йтова Е.Н. – начальник отдела организации и развития медицинской         помощи населению Департамента;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естеров Е.Г. – главный специалист отдела организации и развития         медицинской помощи  населению Департамента;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ирпенко  А.А. – директор  ОГУЗ «СОМИАЦ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шунина О.В. – ведущий специалист Департамента Смоленской области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бразованию, науке и  молодежной политике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арковская С.В. – начальник отдела по организации медицинского страхования  СОФОМС (по согласованию);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йнеко О.Я. – главный врач ОГУЗ «Специализированный дом ребенка     «Красный Бор»;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акарова В.Н. – главный специалист лечебного отдела  управления здравоохранения Администрации города Смоленска (по согласованию);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городникова Е.В. – заведующая поликлиникой ОГУЗ «Смоленская областная детская клиническая больниц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лан – график проведения диспансеризации находящихся  в стационарных  учреждениях детей – сирот и детей, оставшихся без попечения родителей (далее – план-график), согласно приложения к настоящему приказ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у управления здравоохранения Администрации города Смоленска Старовойтову В.И., главным врачам областных государственных и муниципальных учреждений здравоохранения (далее – учреждения) – обеспечить проведение диспансеризации находящихся в стационарных учреждениях детей – сирот и детей, оставшихся без попечения родителей согласно утвержденного  плана – графи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Главному специалисту отдела организации и развития медицинской помощи населению Департамента  Нестерову Е.Г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Обеспечить осуществление мониторинга состояния здоровья и проведенных  лечебно – оздоровительных и (или) корригирующих мероприятий находящихся в стационарных учреждениях детей – сирот и детей, оставшихся без попечения родите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 Совместно с директором  ОГУЗ «СОМИАЦ»  (Кирпенко А.А.) – организовать передачу в Центр мониторинга диспансеризации находящихся в стационарных учреждениях детей – сирот и детей, оставшихся без попечения родителей, создаваемый на базе ФГУ «Московский научно - исследовательский институт педиатрии и детской хирургии» Росмедтехнологии» информации о проведенной диспансеризации детей – сирот  и детей, оставшихся без попечения родителей, в формате и сроки, установленные Федеральным агенством по высокотехнологичной медицинской помощ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 Обеспечить представление в Министерство здравоохранения и социального развития Российской Федерации в срок до 20 января 2008 года  отчетов о проведении диспансеризации находящихся в стационарных учреждениях детей – сирот и детей, оставшихся без попечения родителей, в соответствии с отчетной формой № 030 – Д/эс, утвержденной приказом МЗ и СР №452 от 02.07.2007 года и информации об анализе результатов проведенной диспансеризаци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данно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 начальника Департамента                                                                      Н.В.Ширяев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к приказу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от 11.09.2007   № 494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лан – график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оведения диспансеризации находящихся в стационарных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чреждениях детей – сирот и детей, оставшихся без попеч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е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9"/>
        <w:gridCol w:w="6"/>
        <w:gridCol w:w="1560"/>
        <w:gridCol w:w="7"/>
        <w:gridCol w:w="2033"/>
        <w:gridCol w:w="3"/>
        <w:gridCol w:w="1977"/>
        <w:gridCol w:w="8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ционарные учреждения детей – сирот и детей, оставшихся без попечения </w:t>
            </w:r>
          </w:p>
          <w:p>
            <w:pPr>
              <w:pStyle w:val="Normal"/>
              <w:jc w:val="both"/>
              <w:rPr/>
            </w:pPr>
            <w:r>
              <w:rPr/>
              <w:t>родителей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</w:t>
            </w:r>
          </w:p>
          <w:p>
            <w:pPr>
              <w:pStyle w:val="Normal"/>
              <w:jc w:val="both"/>
              <w:rPr/>
            </w:pPr>
            <w:r>
              <w:rPr/>
              <w:t>обследуемых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е здравоохранения, осуществляющее диспансеризацию детей – сирот и детей, оставшихся без попечения родите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Сроки проведения</w:t>
            </w:r>
          </w:p>
          <w:p>
            <w:pPr>
              <w:pStyle w:val="Normal"/>
              <w:jc w:val="both"/>
              <w:rPr/>
            </w:pPr>
            <w:r>
              <w:rPr/>
              <w:t>диспансер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за проведение диспансер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СОУ «Гагаринская школа – сирот и детей, оставшихся без попечения родителей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1 чел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 «Гагаринская ЦРБ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Ломаков Г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ОУ «Демидовская специальная (коррекционная) школа – интернат У111 вида для детей-сирот и детей, оставшихся без попечения родителей 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30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УЗ  «СОДКБ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Рябухин Ю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ОУ «Екимовичская средняя общеобразовательная спецшкола  интернат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8 чел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УЗ «СОДКБ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Рябухин Ю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ОУ «Кардымовская средняя общеобразовательная школа-интернат для детей, оставшихся без попечения родителей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3 чел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УЗ «СОДКБ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Рябухин Ю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ОУ «Починковская специальная (коррекционная) общеобразовательная школа – интернат У11-У111 видов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5 чел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МУ «Починковская ЦРБ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Ермолаев В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ОУ «Рославльская специальная (коррекционная) общеобразовательная школа-интернат 1-11 видов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 «Рославльская ЦРБ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jc w:val="both"/>
              <w:rPr/>
            </w:pPr>
            <w:r>
              <w:rPr/>
              <w:t>Мамонтов О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У «Смоленская специальная (коррекционная) средняя общеобразовательная школа-интернат 111-1У видов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2 чел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УЗ «СОДКБ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jc w:val="both"/>
              <w:rPr/>
            </w:pPr>
            <w:r>
              <w:rPr/>
              <w:t>Рябухин Ю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ОУ «Сафоновская общеобразовательная школа-интенат для детей – сирот и детей, оставшихся без попечения родителей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8 чел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МУ «Сафоновская ЦРБ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Гуренков О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ОУ «Шаталовская основная школа-интернат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 чел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УЗ «СОДКБ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Рябухин Ю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ОУ «Ярцевская  специальная (коррекционная) ощеобразовательная школа-интернат У111 вида для детей-сирот и детей, оставшихся без попечения родителей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43 чел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МУ «Ярцевская ЦРБ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jc w:val="both"/>
              <w:rPr/>
            </w:pPr>
            <w:r>
              <w:rPr/>
              <w:t>Прохоренков А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ОУ «Центр психолого-медико-социального сопровождения» для детей, нуждающихся в психолого-педагогической помощи.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 чел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ЛПУ «Детская клиническая больниц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Олейникова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ОУ «Детский дом семейного типа «Гнездышко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5 чел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УЗ «СОДКБ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Рябухин Ю.В.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З «Дом ребенка «Красный БОР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20 чел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УЗ «СОДКБ»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ктябрь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Рябухин Ю.В.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З «Дом ребенка «Солнышк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чел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МУ «Ярцевская ЦР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ктябрь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Прохоренков А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36"/>
        </w:tabs>
        <w:ind w:left="9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3:00Z</dcterms:created>
  <dc:creator>Роман 'tikitavy' Вильченко</dc:creator>
  <dc:description/>
  <cp:keywords/>
  <dc:language>en-US</dc:language>
  <cp:lastModifiedBy>Власова Марина Александровна</cp:lastModifiedBy>
  <cp:lastPrinted>2007-09-11T17:33:00Z</cp:lastPrinted>
  <dcterms:modified xsi:type="dcterms:W3CDTF">2007-09-12T07:07:00Z</dcterms:modified>
  <cp:revision>13</cp:revision>
  <dc:subject/>
  <dc:title> </dc:title>
</cp:coreProperties>
</file>