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23900" cy="838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both"/>
        <w:rPr/>
      </w:pPr>
      <w:r>
        <w:rPr/>
        <w:t xml:space="preserve">    </w:t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ДЕПАРТАМЕНТ СМОЛЕНСКОЙ  ОБЛАСТИ  ПО  ЗДРАВООХРАНЕНИЮ</w:t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jc w:val="both"/>
        <w:rPr>
          <w:sz w:val="36"/>
        </w:rPr>
      </w:pPr>
      <w:r>
        <w:rPr>
          <w:sz w:val="36"/>
        </w:rPr>
        <w:t xml:space="preserve">                                            </w:t>
      </w:r>
      <w:r>
        <w:rPr>
          <w:sz w:val="36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  <w:u w:val="single"/>
        </w:rPr>
        <w:t>от 12.09.2007</w:t>
      </w:r>
      <w:r>
        <w:rPr>
          <w:sz w:val="28"/>
          <w:szCs w:val="28"/>
        </w:rPr>
        <w:tab/>
        <w:tab/>
        <w:t xml:space="preserve">                                                                  </w:t>
        <w:tab/>
        <w:tab/>
        <w:tab/>
      </w:r>
      <w:r>
        <w:rPr>
          <w:sz w:val="28"/>
          <w:szCs w:val="28"/>
          <w:u w:val="single"/>
        </w:rPr>
        <w:t xml:space="preserve">  № 4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4"/>
              <w:rPr/>
            </w:pPr>
            <w:r>
              <w:rPr/>
              <w:t>Об установлении в 2008 году  денеж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ых    норм  обеспечения   питанием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деждой,  обувью,  мягким   инвента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  и   оборудованием   детей-сиро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 детей, оставшихся  без  попеч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одителей, лиц из числа  детей-сирот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  детей, оставшихся  без  попеч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ей,  обучающихся   в  област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ых  государственных  образователь-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ых  учреждениях   здравоохран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 обеспечения  эффективного  расходования   средств областного бюджета, </w:t>
      </w:r>
    </w:p>
    <w:p>
      <w:pPr>
        <w:pStyle w:val="TextBody"/>
        <w:rPr/>
      </w:pPr>
      <w:r>
        <w:rPr/>
        <w:t xml:space="preserve"> </w:t>
      </w:r>
      <w:r>
        <w:rPr/>
        <w:t>выделенных на 2008 год для обеспечения гарантий и прав детей-сирот и детей, оставшихся без  попечения родителей, лиц из числа детей-сирот и детей, оставшихся без  попечения родителей, обучающихся в областных государственных образовательных учреждениях здравоохранения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80" w:hanging="0"/>
        <w:jc w:val="both"/>
        <w:rPr>
          <w:sz w:val="28"/>
        </w:rPr>
      </w:pPr>
      <w:r>
        <w:rPr>
          <w:sz w:val="28"/>
        </w:rPr>
        <w:t>1.Установить на 2008 год следующие денежные нормы:</w:t>
      </w:r>
    </w:p>
    <w:p>
      <w:pPr>
        <w:pStyle w:val="TextBodyIndent"/>
        <w:rPr/>
      </w:pPr>
      <w:r>
        <w:rPr/>
        <w:t xml:space="preserve"> </w:t>
      </w:r>
      <w:r>
        <w:rPr/>
        <w:t>1.1. обеспечения питанием детей-сирот сирот и детей, оставшихся без  попечения родителей, лиц из числа детей-сирот и детей, оставшихся без  попечения родителей в размере 107 руб. 30 коп. в день; в выходные, праздничные и каникулярные дни –  118 руб. 03 коп.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2.  обеспечения  одеждой, обувью и мягким инвентарем детей-сирот сирот и детей, оставшихся без  попечения родителей, лиц из числа детей-сирот и детей, оставшихся без  попечения родителей, обучающихся в областных государственных  </w:t>
      </w:r>
    </w:p>
    <w:p>
      <w:pPr>
        <w:pStyle w:val="TextBody"/>
        <w:rPr/>
      </w:pPr>
      <w:r>
        <w:rPr/>
        <w:t>образовательных учреждениях здравоохранения,  в размере 20 700 руб. (в год);</w:t>
      </w:r>
    </w:p>
    <w:p>
      <w:pPr>
        <w:pStyle w:val="TextBodyIndent"/>
        <w:rPr/>
      </w:pPr>
      <w:r>
        <w:rPr/>
        <w:t>1.3. обеспечения выпускников детей-сирот сирот и детей, оставшихся без  попечения родителей, лиц из числа детей-сирот и детей, оставшихся без  попечения родителей обучающихся в областных государственных  образовательных учреждений здравоохранения одеждой, обувью, мягким инвентарем и оборудованием в размере 37 000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уководителям областных государственных  образовательных учреждений здравоохранения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 планирование в сметах расходов на 2008 год  необходимых объемов бюджетных ассигнований в соответствии с нормами, определенными п.1 настоящего приказ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целевое расходование средств областн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чальнику отдела стратегического планирования и экономики Департамента Смоленской области по здравоохранению (Е.Ю. Осипова) обеспечить контроль за планированием в сметах расходов областных государственных образовательных учреждений здравоохранения на 2008 год  соответствующих  объемов бюджетных ассигнований по статьям экономической  классификации и за их целевым расходова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онтроль за исполнением настоящего приказа возложить на заместителя начальника Департамента Л.В. Борис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 начальника Департамента                                                      Н.В. Ширяе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.В. Борисова                    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А. Балбышкин                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Ю. Осипова                     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 Никитина Т.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0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34:00Z</dcterms:created>
  <dc:creator>9</dc:creator>
  <dc:description/>
  <cp:keywords/>
  <dc:language>en-US</dc:language>
  <cp:lastModifiedBy>Роман 'tikitavy' Вильченко</cp:lastModifiedBy>
  <cp:lastPrinted>2007-09-11T15:21:00Z</cp:lastPrinted>
  <dcterms:modified xsi:type="dcterms:W3CDTF">2007-12-19T06:37:00Z</dcterms:modified>
  <cp:revision>11</cp:revision>
  <dc:subject/>
  <dc:title>ДЕПАРТАМЕНТ СМОЛЕНСКОЙ  ОБЛАСТИ  ПО  ЗДРАВООХРАНЕНИЮ</dc:title>
</cp:coreProperties>
</file>