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.09.20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азнарядки на диагностические тест-системы для диагностики ВИЧ-инфек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 мероприятий приоритетного национального проекта в сфере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азнарядку на диагностические тест-системы, поступившие на  территорию Смоленской области в рамках Приоритетного национального проекта в сфере здравоохранения  (Приложение №1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ным  врачам государственных областных и муниципальных учреждений здравоохранения Смол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олучить диагностические тест-системы в ОГУЗ «Смоленский центр по профилактике и борьбе со СПИДом и инфекционными заболеваниями» (г.Смоленск, ул.Фрунзе, д.40) на основании акта приема-передачи диагностических тест-систем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Обеспечить рациональное использование и строгий учет тест-систем для диагностики ВИЧ-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беспечить своевременное представление отчетов об использовании тест-систем для диагностики ВИЧ-инф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Департамента</w:t>
        <w:tab/>
        <w:tab/>
        <w:tab/>
        <w:t xml:space="preserve">                             Н.В.Ширя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иказу Департамент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ти по здравоохра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17» 09  2007г. № 507</w:t>
      </w:r>
    </w:p>
    <w:p>
      <w:pPr>
        <w:pStyle w:val="Normal"/>
        <w:jc w:val="center"/>
        <w:rPr/>
      </w:pPr>
      <w:r>
        <w:rPr/>
        <w:t>Разнарядка на тест-систе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0"/>
        <w:gridCol w:w="1077"/>
        <w:gridCol w:w="1075"/>
        <w:gridCol w:w="1642"/>
        <w:gridCol w:w="1453"/>
        <w:gridCol w:w="1312"/>
        <w:gridCol w:w="1257"/>
        <w:gridCol w:w="1336"/>
        <w:gridCol w:w="1259"/>
        <w:gridCol w:w="1357"/>
      </w:tblGrid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ст-систем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изм.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оленский центр по профилактике и борьбе со СПИДом и инфекционными заболеваниям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моленский центр крови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ем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авль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выявления антител к ВИЧ-1/2 методом иммунного блоттинга с применением рекомбинантных вирусоспецифических полипептидов»Блот-ВИЧ ½+0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3-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ы для определения иммунного статуса на проточном цитометре  </w:t>
            </w:r>
            <w:r>
              <w:rPr>
                <w:sz w:val="20"/>
                <w:szCs w:val="20"/>
                <w:lang w:val="en-US"/>
              </w:rPr>
              <w:t>FACSCalibur</w:t>
            </w:r>
            <w:r>
              <w:rPr>
                <w:sz w:val="20"/>
                <w:szCs w:val="20"/>
              </w:rPr>
              <w:t xml:space="preserve"> или аналог для проведения мониторинга ВИЧ-инфицированных пациен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ЬЮ ЛАВ-Блот 1. 3Х6 тест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-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для количественного определения ВИЧ-инфекции (1 набор 96 определени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6-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ИФА-ВИЧ-АГ скрин (96 опред.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-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ИФА-ВИЧ-АГ-скрин (48 определени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-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ИФА-ВИЧ-АГАТ-СКРИН (576 опре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3-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Аг/АТ-ИФА-Авиценна (192 опре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-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Смоленской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и по здравоохранению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«17» 09  2007 № 507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4" w:hanging="3114"/>
        <w:rPr>
          <w:sz w:val="28"/>
          <w:szCs w:val="28"/>
        </w:rPr>
      </w:pPr>
      <w:r>
        <w:rPr>
          <w:sz w:val="28"/>
          <w:szCs w:val="28"/>
        </w:rPr>
        <w:t>Акт приема-передачи диагностических средств, применяемых для диагностики ВИЧ-инфекции</w:t>
      </w:r>
    </w:p>
    <w:p>
      <w:pPr>
        <w:pStyle w:val="Normal"/>
        <w:ind w:left="3114" w:hanging="3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казу Департамента Смоленской области по здравоохранению №________от «____»___________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ОГУЗ «Смоленский центр по профилактике и борьбе со СПИДом и инфекционными заболеваниями» в лице главного врача Цыбаковой Ольги Александровны, с одной стороны и Получатель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, в 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с другой стороны, составили настоящий акт о следующем: Поставщик передал, а Получатель принял следующие наборы диагностических тест-систем в установленные сроки, с соблюдением установленных нормативно- технической документацией услови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46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ест-систе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й препарат соответствует представленной документации, подтверждающей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не имеет претензий к качеству и сроку годности пре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акту прилагаются документы, подтверждающие передачу наборов диагностических средств накладная (требование) №_______ от «______»___________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оставщика</w:t>
        <w:tab/>
        <w:tab/>
        <w:tab/>
        <w:tab/>
        <w:tab/>
        <w:tab/>
        <w:t xml:space="preserve">  От Получ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А.Цыбакова                           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07г.                                              «_____»______________2007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53:00Z</dcterms:created>
  <dc:creator>1</dc:creator>
  <dc:description/>
  <cp:keywords/>
  <dc:language>en-US</dc:language>
  <cp:lastModifiedBy>Роман 'tikitavy' Вильченко</cp:lastModifiedBy>
  <cp:lastPrinted>2007-09-17T12:53:00Z</cp:lastPrinted>
  <dcterms:modified xsi:type="dcterms:W3CDTF">2007-10-25T17:31:00Z</dcterms:modified>
  <cp:revision>16</cp:revision>
  <dc:subject/>
  <dc:title>ДЕПАРТАМЕНТ СМОЛЕНСКОЙ  ОБЛАСТИ</dc:title>
</cp:coreProperties>
</file>