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1335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ПАРТАМЕНТ СМОЛЕНСКОЙ ОБЛАСТИ ПО ЗДРАВООХРАН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ЕПАРТАМЕНТ СМОЛЕНСКОЙ ОБЛАСТИ ПО ЗДРАВООХРАН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  <w:t>ПРИКА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pacing w:val="4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1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7.09.2007</w:t>
            </w:r>
          </w:p>
        </w:tc>
        <w:tc>
          <w:tcPr>
            <w:tcW w:w="6120" w:type="dxa"/>
            <w:tcBorders/>
            <w:tcMar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08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распределении </w:t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ретровирусных   препаратов 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рамках   реализации 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ритетного     национального 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 в сфере здравоохран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мероприятий приоритетного национального проекта в сфере здравоохранения в части организации профилактики, диагностики и лечению лиц, инфицированных вирусом иммунодефицита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ую разнарядку на антиретровирусные препараты, поступившие на территорию Смоленской области по компоненту «Профилактика ВИЧ-инфекции, гепатита В,С, выявление и лечения больных ВИЧ-инфекцией» приоритетного национального проекта в сфере здравоох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Главному врачу ОГУЗ «Смоленский центр по профилактике и борьбе со СПИДом и инфекционными заболеваниями» О.А. Цыбаковой в срок 18.09.2007г. распределить антиретровирусные препараты в ОАО «Смоленск-Фармация» (аптеку №93) и областные государственные и муниципальные учреждения здравоохранения г. Смоленска и Смоленской области, имеющие в штате врачей, уполномоченных проводить специфическую терапию больным ВИЧ-инфекци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Департамента</w:t>
        <w:tab/>
        <w:tab/>
        <w:tab/>
        <w:t xml:space="preserve">                               Н.В.Шир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епартамента Смоленской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и по здравоохранению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17.09.2007г. № 508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а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антиретровирусные препараты для ОГУЗ «Смоленский центр по профилактике и борьбе со СПИДом и инфекционными заболевани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14"/>
        <w:gridCol w:w="3099"/>
        <w:gridCol w:w="1108"/>
        <w:gridCol w:w="776"/>
        <w:gridCol w:w="15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пара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, № товарной накладной, да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 учетом НДС, руб.коп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аген (Абакавир) таблетки покрытые оболочкой 300 мг №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рвин 2» накладн. Ф0000360 23.07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96,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изивир (Абакавир/Зидовудин/Ламивудин) таблетки покрытые оболочкой №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рвин 2» накладн. Ф0000361 23.07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03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тровир (Зидовудин) раствор для приема внутрь 50 мг/5 мл 200мл в комплекте с адаптером и шприцем дозирующим №1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рвин 2» накладн. Ф0000363 23.07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0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вир ТриТиСи (Ламивудин) таблетки покрытые оболочкой 150мг №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рвин 2» накладн. Ф0000364 23.07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43,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ровир (Зидовудин) раствор для инфузий (концентрированный) 10мг/мл 20мл №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рвин 2» накладн. Ф0000362 23.07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крин капс 200мг № 9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Компания «ИНТЕРМЕДСЕРВИС» наклад. 4992/М/14417 от 30.07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8,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довудин-Ферейн 100мг капсулы №1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Брынцалов-А» наклад. 6041 от 27.07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49,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амун (Невмрапин) таблетки 200мг №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ВЭК» наклад. 1247 от 20.07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51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таз (Атазанавир) капсулы 200мг №60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-Фарм» наклад. 70806015 от 06.08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81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кс (Диданозин) 100мг таблетки жевательные или для приготовления суспензии для приема внутрь №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-Фарм» наклад. 70806032 от 06.08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2,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кс (Диданозин) 400мг капсулы №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-Фарм» наклад. 70806045 от 06.08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96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кс (Диданозин) 250мг капсулы №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Р-Фарм» наклад. 70806081 от 06.08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84,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астав (Ставудин) 40мг капс №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ЗиО-Здоровье» наклад. 477 от 24.08.2007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2,4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крин капс 200 мг №9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Компания «ИНТЕРМЕДСЕРВИ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.№5598/М/14417 от 27.08.20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24,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навир -100 капс 100 мг №6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ОВЭК» накл. 2210 от 31.08.20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0,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7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99704,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685800</wp:posOffset>
                </wp:positionV>
                <wp:extent cx="6610350" cy="68580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54pt;mso-wrap-distance-left:9.05pt;mso-wrap-distance-right:9.05pt;mso-wrap-distance-top:0pt;mso-wrap-distance-bottom:0pt;margin-top:54pt;mso-position-vertical-relative:text;margin-left:-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56:00Z</dcterms:created>
  <dc:creator>1</dc:creator>
  <dc:description/>
  <cp:keywords/>
  <dc:language>en-US</dc:language>
  <cp:lastModifiedBy>Роман 'tikitavy' Вильченко</cp:lastModifiedBy>
  <cp:lastPrinted>2007-09-17T12:48:00Z</cp:lastPrinted>
  <dcterms:modified xsi:type="dcterms:W3CDTF">2007-10-25T17:28:00Z</dcterms:modified>
  <cp:revision>11</cp:revision>
  <dc:subject/>
  <dc:title>ДЕПАРТАМЕНТ СМОЛЕНСКОЙ  ОБЛАСТИ</dc:title>
</cp:coreProperties>
</file>