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 внесении   изменений  в  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артамент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здравоохранению  от  14.03.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Внести в приложение к приказу  Департамента Смоленской области по здравоохранению от 14.03.2007 №118 «Об утверждении состава комиссии по аттестации специалистов со средним медицинским и фармацевтическим  образованием» 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В состав аттестационной комиссии при Департаменте Смоленской области по здравоохранению по аттестации средних медицинских и фармацевтических работников включить Фролову Галину Владимировну - директора ОГОУЗ «Рославльское медицинское училищ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Вывести из состава аттестационной комиссии при Департаменте Смоленской области по здравоохранению по аттестации средних медицинских и фармацевтических работников  Собину Марину Леонид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Внести изменения в состав экспертной группы ОГОУЗ «Рославльское медицинское училище» по лабораторно-диагностическому направлению, указав новую должнос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екретаря экспертной группы по лабораторно-диагностическому                                                                        направлению Собиной Марины Леонидовны – методист отделения дополнительного образования ОГОУЗ «Рославльское медицинское училищ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начальника Департамента</w:t>
        <w:tab/>
        <w:tab/>
        <w:tab/>
        <w:tab/>
        <w:tab/>
        <w:tab/>
        <w:t>Н.В. Ширя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52:00Z</dcterms:created>
  <dc:creator>777</dc:creator>
  <dc:description/>
  <cp:keywords/>
  <dc:language>en-US</dc:language>
  <cp:lastModifiedBy>Роман 'tikitavy' Вильченко</cp:lastModifiedBy>
  <cp:lastPrinted>2007-09-18T11:08:00Z</cp:lastPrinted>
  <dcterms:modified xsi:type="dcterms:W3CDTF">2007-12-19T06:43:00Z</dcterms:modified>
  <cp:revision>13</cp:revision>
  <dc:subject/>
  <dc:title> </dc:title>
</cp:coreProperties>
</file>